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.03.2014       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Палец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, реализуемых в рамках объявленного на территории Баганского района Года культуры на се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</w:rPr>
        <w:t>В целях привлечения жителей к культурной жизни района, воспитания у подрастающего поколения системы норм и ценностей, в соответствии с решением тридцать третьей сессии Совета депутатов Баганского района от 31.01.2014 № 318 «Об объявлении 2014 года в Баганском районе Годом культуры на селе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ый план мероприятий, реализуемых в рамках объявленного на территории Баганского района Года культуры на селе (далее план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печатном органе «Бюллетень органов местного самоуправления муниципального образования Палец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  за  выполнение   данного   постановления    оставляю   за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сель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Пале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а Баганского района Новосибир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                                                                                                   Г.В.Процко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иструга Ольга Роберт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53-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 xml:space="preserve">администрации Палецкого сельсовета </w:t>
      </w:r>
    </w:p>
    <w:p>
      <w:pPr>
        <w:pStyle w:val="Normal"/>
        <w:jc w:val="right"/>
        <w:rPr/>
      </w:pPr>
      <w:r>
        <w:rPr/>
        <w:t>от 31.03.2014 № 19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ЛАН МЕРОПРИЯТИЙ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уемых в рамках, объявленного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ганского района Года культуры на се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99"/>
        <w:gridCol w:w="2412"/>
        <w:gridCol w:w="2412"/>
      </w:tblGrid>
      <w:tr>
        <w:trPr>
          <w:trHeight w:val="50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>
          <w:trHeight w:val="144" w:hRule="atLeast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ецкое КДО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родное гулянье «Ох, мала неделя масляна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.03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иколаенко Г.М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этические чтения «Я подарю тебе звезду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.03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ицевич Л.Г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гровая программа для детей «Русские народные праздники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.03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ловня О.С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итературный вечер, посвященный Ю.А.Гагарину «О силах земли и звезд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.04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льцева М.В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знавательно игровая программа «Кириллица нас грамоте учила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.04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валева Н.А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икторина «Поговорим о вечном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.04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лымова Н.Н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гровая программа «Народные подвижные игры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.04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ловня О.С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рок мужества «Дети войны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.05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льцева М.В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беседа о целинниках «Вехи истор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.05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валева Н.А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икторина «Аз, буки, основа науки» к Дню славянской письмен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.05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хамедчина Н.М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церт «Я люблю тебя Россия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.06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льцева М.В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церт «Нет земли красивей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.06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валева Н.А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льклорный праздник троицы для детей «Ситцевый бал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.06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елютина Г.М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атрально-познавательная программа о культуре поведения «Колобок на новый лад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.06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хамедчина Н.М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матический классный час «Культурное наследие России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.06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ловня О.С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ыставка рисунков «В музее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.07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хамедчина Н.М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формление стенда «2014год, год культуры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.07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лымова Н.Н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ход «Праздник зеленого леса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.07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ботники клуба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знавательная программа к 85-летию со дня рождения писателя, кинорежиссера, актера В.М. Шукши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.07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льцева М.В.</w:t>
            </w:r>
          </w:p>
          <w:p>
            <w:pPr>
              <w:pStyle w:val="Normal"/>
              <w:rPr/>
            </w:pPr>
            <w:r>
              <w:rPr/>
              <w:t>Севрюкова Е.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ыставка детских творческих работ «Фантазия и творчество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.07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ловня О.С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портивный детский праздник «Веселая олимпиада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.08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ботники клуба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матический вечер «В моем селе – моя судьба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.08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хамедчина Н.М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ля детей выставка деревянных и глиняных русских кукол «Игрушки детства» - мастер – класс по изготовлению русских куко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.08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елютина Г.М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аздник русских народных игр «Покажем свою ловкость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.08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льцева М.В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иколаенко Г.М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ядовая программа «Что припас яблочный спас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.09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валева Н.А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ыставка поделок из природного материала «Дары природы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.09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ловня О.С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деля добра для пожилых «Ладушки, ладушки пошли в гости к бабушке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-10 .10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елютина Г.М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аздник посвященный дню сельских женщин «Мы хозяйки хоть куда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.10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елютина Г.М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церт «С любовью к матери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.10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валева Н.А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ечер отдыха для пожилых «От всей души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.10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льцева М.В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иколаенко Г.М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зыкальная программа «Песни моей бабушки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.10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хамедчина Н.М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церт «Мы любим петь и танцевать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.10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ловня О.С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ыставка детских рисунков «Новосибирский оперный театр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.11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лымова Н.Н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церт ко дню матери «Мама ненаглядная моя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.11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льцева М.В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иколаенко Г.М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церт «С любовью к матери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.11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валева Н.А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ыставка детского рисунка «Рождественская сказка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.12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атрова Л.А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вокруг здания. Вырезка сушняка. Посадка молодых саженцев, цвето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ский сф</w:t>
            </w:r>
          </w:p>
          <w:p>
            <w:pPr>
              <w:pStyle w:val="Normal"/>
              <w:rPr/>
            </w:pPr>
            <w:r>
              <w:rPr/>
              <w:t>Космачева Н.А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- выставка творческих работ Паниной Т.И. «Всем богат наш край», посвященная Году культуры на сел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ский сф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– встреча с ветераном труда, пенсионером Клаусом В.Д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ский сф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ание о земле Новосибирской… Баганский район…» презентац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цкий сф</w:t>
            </w:r>
          </w:p>
          <w:p>
            <w:pPr>
              <w:pStyle w:val="Normal"/>
              <w:rPr/>
            </w:pPr>
            <w:r>
              <w:rPr/>
              <w:t>Севрюкова Е.Е.</w:t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олшебные сумерки в библиотеке» (Общероссийский день библиотек) праздник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а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цкий с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тересные люди нашего села» видеоря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цкий сф</w:t>
            </w:r>
          </w:p>
        </w:tc>
      </w:tr>
      <w:tr>
        <w:trPr>
          <w:trHeight w:val="5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ревенские мотивы» творческий конкурс рисунков, фото, поделки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цкий сф</w:t>
            </w:r>
          </w:p>
        </w:tc>
      </w:tr>
      <w:tr>
        <w:trPr>
          <w:trHeight w:val="542" w:hRule="atLeast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, направленные на духовно-нравственное воспитание, развитие познавательного интереса учащихся</w:t>
            </w:r>
          </w:p>
        </w:tc>
      </w:tr>
      <w:tr>
        <w:trPr>
          <w:trHeight w:val="82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о-иллюстративные выставки, посвящённые памятным и  юбилейным дата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ь Оу</w:t>
            </w:r>
          </w:p>
        </w:tc>
      </w:tr>
      <w:tr>
        <w:trPr>
          <w:trHeight w:val="165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традиционных мероприятий школы</w:t>
            </w:r>
          </w:p>
          <w:p>
            <w:pPr>
              <w:pStyle w:val="Normal"/>
              <w:jc w:val="center"/>
              <w:rPr/>
            </w:pPr>
            <w:r>
              <w:rPr/>
              <w:t>(Первый звонок, День учителя, Новый год,</w:t>
            </w:r>
          </w:p>
          <w:p>
            <w:pPr>
              <w:pStyle w:val="Normal"/>
              <w:jc w:val="center"/>
              <w:rPr/>
            </w:pPr>
            <w:r>
              <w:rPr/>
              <w:t>9 Мая, Последний звонок, Выпускной вечер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, зам.директора по ВР</w:t>
            </w:r>
          </w:p>
        </w:tc>
      </w:tr>
      <w:tr>
        <w:trPr>
          <w:trHeight w:val="54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славянской письменности и культур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, зам.по ВР</w:t>
            </w:r>
          </w:p>
        </w:tc>
      </w:tr>
      <w:tr>
        <w:trPr>
          <w:trHeight w:val="27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ащиты дете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, ДДТ</w:t>
            </w:r>
          </w:p>
        </w:tc>
      </w:tr>
      <w:tr>
        <w:trPr>
          <w:trHeight w:val="5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е уроки, посвященные «Году культуры на селе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, кл.руководители</w:t>
            </w:r>
          </w:p>
        </w:tc>
      </w:tr>
      <w:tr>
        <w:trPr>
          <w:trHeight w:val="54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вернисаж «В объективе -культура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, зам.по ВР</w:t>
            </w:r>
          </w:p>
        </w:tc>
      </w:tr>
      <w:tr>
        <w:trPr>
          <w:trHeight w:val="5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тории для учащихся 5-8 классов «Твой друг-музыка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, учитель музыки</w:t>
            </w:r>
          </w:p>
        </w:tc>
      </w:tr>
      <w:tr>
        <w:trPr>
          <w:trHeight w:val="82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классное мероприятие для 1-4 классов «Азбука общения», посвященное Культуре общ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, кл.руководитель</w:t>
            </w:r>
          </w:p>
        </w:tc>
      </w:tr>
      <w:tr>
        <w:trPr>
          <w:trHeight w:val="54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выставка «Культура и обычаи моего села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, музей</w:t>
            </w:r>
          </w:p>
        </w:tc>
      </w:tr>
      <w:tr>
        <w:trPr>
          <w:trHeight w:val="271" w:hRule="atLeast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гражданско-правовой и патриотической направленности</w:t>
            </w:r>
          </w:p>
        </w:tc>
      </w:tr>
      <w:tr>
        <w:trPr>
          <w:trHeight w:val="109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ие в митинге поселения, посвященном Дню Победы. Акция «Георгиевская ленточка», «Письмо ветерану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</w:tr>
      <w:tr>
        <w:trPr>
          <w:trHeight w:val="5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мемориальных мес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</w:tr>
      <w:tr>
        <w:trPr>
          <w:trHeight w:val="27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доровь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</w:tr>
      <w:tr>
        <w:trPr>
          <w:trHeight w:val="271" w:hRule="atLeast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социумом</w:t>
            </w:r>
          </w:p>
        </w:tc>
      </w:tr>
      <w:tr>
        <w:trPr>
          <w:trHeight w:val="27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фская помощ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</w:tr>
      <w:tr>
        <w:trPr>
          <w:trHeight w:val="5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овместных мероприятий с КДЦ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, КДЦ</w:t>
            </w:r>
          </w:p>
        </w:tc>
      </w:tr>
      <w:tr>
        <w:trPr>
          <w:trHeight w:val="54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мероприятий во время канику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</w:tr>
      <w:tr>
        <w:trPr>
          <w:trHeight w:val="82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олодежная акция ко Дню пожилых людей «Свет в окне» и  «Дом без одиночества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</w:tr>
      <w:tr>
        <w:trPr>
          <w:trHeight w:val="271" w:hRule="atLeast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</w:tr>
      <w:tr>
        <w:trPr>
          <w:trHeight w:val="82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по благоустройству пришкольной территории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и посел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</w:tr>
      <w:tr>
        <w:trPr>
          <w:trHeight w:val="28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ленение и уход за памятными места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2:55:00Z</dcterms:created>
  <dc:creator>Имя</dc:creator>
  <dc:description/>
  <cp:keywords/>
  <dc:language>en-US</dc:language>
  <cp:lastModifiedBy>Имя</cp:lastModifiedBy>
  <dcterms:modified xsi:type="dcterms:W3CDTF">2014-03-31T02:56:00Z</dcterms:modified>
  <cp:revision>2</cp:revision>
  <dc:subject/>
  <dc:title/>
</cp:coreProperties>
</file>