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06.2014        № 36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тнесения земель к землям особо охраняемых территорий местного значения, их использования и охран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94 Земельного кодекса Российской Федерации, руководствуясь Уставом Палецкого сельсовета Баганского района Новосибирской област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тнесения земель к землям особо охраняемых территорий местного значения, их использования и охра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соблюдением Порядка использования и охраны особо охраняемых территорий местного значения, их использования  и охраны осуществляет землеустроитель Палецкого сельсовета Баганского района Новосибирской области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алец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Баганского района Новосибирской области                                         В.И.Кала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</w:rPr>
      </w:pPr>
      <w:r>
        <w:rPr>
          <w:sz w:val="28"/>
        </w:rPr>
        <w:tab/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иструга Ольга Роберт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-53-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Палецкого сельсовет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аганского  района Новосибирской област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8.06.2014 №___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ия земель к землям особо охраняемых территорий местного значения, их использования и охран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тнесения земель к землям особо охраняемых территорий местного значения, их использования и охраны (далее - Порядок) разработан в соответствии с Земельным кодексом Российской Федерации в целях обеспечения сохранности земель особо охраняемых территорий местного зн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94 Земельного кодекса Российской Федерации к землям особо охраняемых территорий относятся земли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собо охраняемых природных территорий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природоохранного назнач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рекреационного назнач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историко-культурного назнач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) особо ценные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отнесения земель к землям особо охраняемых территорий местного значения является нахождение на данных землях природных комплексов и объектов, имеющих особое природоохранное, научное, историко-культурное, эстетическое, рекреационное, оздоровительное и иное ценное знач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ля осуществления компетентной работы в области определения земель особо охраняемых территорий администрацией Палецкого сельсовета Баганского района Новосибирской области создается комиссия по отнесению земель на территории сельсовета к землям особо охраняемых территорий местного значения (далее - Комиссия), утверждается ее состав и порядок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тнесению земель к землям особо охраняемых территорий местного значения вносятся гражданами, иными органами и организациями и направляются в письменном виде в Комисс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должны быть ука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земель особо охраняемых территор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отнесения земельного участка к землям особо охраняемых территор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ный топографический план земельного участка и описание его гран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ограничению использования земельного учас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тнесению земель к землям особо охраняемых территорий местного значения рассматриваются Комиссией с участием заинтересованных сторон не более чем в трехмесячный срок. Результаты рассмотрения предложений оформляются решением, которое подписывается председателем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для выделения мнения более широкого круга жителей Комиссия готовит материалы для опубликования в средствах массовой информации о внесенных предложениях с указанием срока и адреса подачи замечаний по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нимает решение об отнесении земель к землям особо охраняемых территорий местного значения, руководствуясь критериями природоохранного, научного, культурного, эстетического, оздоровительного зн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шение Комиссии об отнесении земель к землям особо охраняемых территорий местного значения с рекомендациями по ограничениям использования земельных участков является основанием для издания постановления администрации Палецкого сельсовета Баганского района Новосибирской обла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Палецкого сельсовета Баганского района Новосибирской области об отнесении земель к землям особо охраняемых территорий местного значения подлежит обязательной публикации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емельные участки, включенные в состав зон особо охраняемых территорий, используются в соответствии с требованиями Земельного кодекса Российской Федерации, Федеральных законов, настоящего Положения, других постановлений администрации Палецкого сельсовета Баганского района Новосибирской области исходя из принципов сохранения и улучшения уникальных и типичных особо охраняемых природных территорий, лечебно-оздоровительных местностей и курортов, земель природоохранного, рекреационного, историко-культурного и иного особо ценного назн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ля всех зон особо охраняемых территорий устанавливается особый правовой режим, ограничивающий или запрещающий виды деятельности, не совместимые с основным назначением этих территорий и (или) оказывающие на них негативное (вредное) воздействие. Особенности использования земель особо охраняемых территорий местного значения определяются постановлением администрации Палецкого сельсовета Баганского района Новосибирской области об отнесении земель на территории сельского поселения к указанным земл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в зонах особо охраняемых территорий гражданам и юридическим лицам в собственность не допуск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менение границ и упразднение особо охраняемой территории (в случае наступления чрезвычайных и непредотвратимых обстоятельств или в других случаях) осуществляется по решению Комиссии и утверждается постановлением администрации Палецкого сельсовета Баганского района Новосибирской обла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3:57:00Z</dcterms:created>
  <dc:creator>Имя</dc:creator>
  <dc:description/>
  <cp:keywords/>
  <dc:language>en-US</dc:language>
  <cp:lastModifiedBy>Имя</cp:lastModifiedBy>
  <cp:lastPrinted>2014-06-18T15:15:00Z</cp:lastPrinted>
  <dcterms:modified xsi:type="dcterms:W3CDTF">2014-06-18T09:17:00Z</dcterms:modified>
  <cp:revision>9</cp:revision>
  <dc:subject/>
  <dc:title/>
</cp:coreProperties>
</file>