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0.2014        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алец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лана проведения плановых проверок юридических лиц и индивидуальных предпринимателей на 2015 год по  Палецкому сельсовету Бага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о ст.72 Земельного кодекса Российской Федерации, в целях проведения муниципального земельного контроля за использованием земель на территории Палец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 Утвердить план проведения плановых проверок юридических лиц и индивидуальных предпринимателей на 2015 год по Палецкому сельсовету Баганского района новосибир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2.      Контроль за исполнением постановления возложить на землеустроителя администрации сельсовета Пиструга О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алец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Баганского района Новосибирской области                                         В.И.Кал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</w:rPr>
      </w:pPr>
      <w:r>
        <w:rPr>
          <w:sz w:val="28"/>
        </w:rPr>
        <w:tab/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струга О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-53-08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90"/>
        <w:gridCol w:w="1100"/>
        <w:gridCol w:w="1113"/>
        <w:gridCol w:w="549"/>
        <w:gridCol w:w="1227"/>
        <w:gridCol w:w="1025"/>
        <w:gridCol w:w="1141"/>
        <w:gridCol w:w="823"/>
        <w:gridCol w:w="389"/>
        <w:gridCol w:w="549"/>
        <w:gridCol w:w="389"/>
        <w:gridCol w:w="389"/>
        <w:gridCol w:w="395"/>
        <w:gridCol w:w="557"/>
        <w:gridCol w:w="1106"/>
        <w:gridCol w:w="1239"/>
        <w:gridCol w:w="973"/>
      </w:tblGrid>
      <w:tr>
        <w:trPr>
          <w:trHeight w:val="315" w:hRule="atLeast"/>
        </w:trPr>
        <w:tc>
          <w:tcPr>
            <w:tcW w:w="13705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к Постановлению Главы 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алецкого сельсовет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78  от 27.10.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 Л А Н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0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оведения плановых проверок юридических лиц и индивидуальных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предпринимателей на  2015 год</w:t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юридического лица</w:t>
              <w:br/>
              <w:t xml:space="preserve"> (филиала, представительства, обособленного структурного подразделения) (ЮЛ) (ф.и.о. индивидуального предпринимателя (ИП)), деятельность которого</w:t>
              <w:br/>
              <w:t>подлежит проверке</w:t>
            </w:r>
          </w:p>
        </w:tc>
        <w:tc>
          <w:tcPr>
            <w:tcW w:w="315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а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проведения проверки</w:t>
            </w:r>
          </w:p>
        </w:tc>
        <w:tc>
          <w:tcPr>
            <w:tcW w:w="215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проведения проверки</w:t>
            </w:r>
          </w:p>
        </w:tc>
        <w:tc>
          <w:tcPr>
            <w:tcW w:w="3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 начала проведения проверки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оведения плановой проверк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2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а</w:t>
              <w:br/>
              <w:t xml:space="preserve">государственного контроля (надзора), органа муниципального контроля, </w:t>
              <w:br/>
              <w:t>с которым проверка проводится совместно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ПРОВЕРКИ В СИСТЕМЕ АС СППиВП (не заполняется при создании нового плана)</w:t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а нахождения ЮЛ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а жительства ИП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 фактического осуществления деятельности ЮЛ, ИП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а нахождения </w:t>
              <w:br/>
              <w:t>объектов</w:t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государственной регистрации ЮЛ, ИП</w:t>
            </w:r>
          </w:p>
        </w:tc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кончания последней проверки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чала осуществления ЮЛ, ИП деятельности</w:t>
              <w:br/>
              <w:t>в соответствии с представленным уведомлением о ее начале деятельности</w:t>
            </w:r>
          </w:p>
        </w:tc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основания в соответствии с федеральным законом</w:t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х дней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76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Татьяна Викторовна (ИП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ая область Баганский район село Палецкое ул.Береговая дом 3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ая область Баганский район село Палецкое ул.Октябрьская дом 38  квартира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474322000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70557983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муниципального земельного контрол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1.2003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р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46:00Z</dcterms:created>
  <dc:creator>Имя</dc:creator>
  <dc:description/>
  <cp:keywords/>
  <dc:language>en-US</dc:language>
  <cp:lastModifiedBy>Имя</cp:lastModifiedBy>
  <cp:lastPrinted>2014-10-30T11:54:00Z</cp:lastPrinted>
  <dcterms:modified xsi:type="dcterms:W3CDTF">2014-10-30T05:56:00Z</dcterms:modified>
  <cp:revision>3</cp:revision>
  <dc:subject/>
  <dc:title/>
</cp:coreProperties>
</file>