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02.2014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редупреждению и ликвидации послед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его половодья,сохранности улиц насел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ов и автомобильных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язи с наступлением паводкового периода и в целях предупреждения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претить движение по улицам населенных пунктов тракторов на  гусеничном и колесном ходу , кроме улиц ,используемых для подъезда к местам сто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Запретить движение по улицам сел автомобильного транспорта грузоподъемностью свыше 1,5 тонн ,максимально ограничить движение легков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азрешить движение по улицам транспорту по ликвидации пожаров , по ремонту водопроводов, теплотрасс, ассенизаторской машине, спецмашинам (почта , магазин) грузоподъемностью не более 3,5 тонн, а также автомашинам администрации для проезда к котельной и гар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Руководителям учреждений , организаций до 20 марта провести на закрепленных территориях очистку от  снег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Депутатам по селам провести разъяснительную работу среди населения с целью предупреждения , активного их участия в уборке снега от жилого фонда и очистке водосточных т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Вывоз мусора из личных подворий производить только в места отведенные под свал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 Поддерживать в проезжем состоянии дорогу к свалке , постоянно следить за ее состоянием , не допускать разгрузки в неустановл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 Данное постановление довести до сведения вс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действует на период весенней распу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 сельсовета,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Пал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Баганского района Новосибирской области                   Г.В.Процк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омиец Ольг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№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2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Палецкого сельсовет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045"/>
        <w:gridCol w:w="377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роприят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траншей от снега в местах возможного стока воды(при найме тяжелой техник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нега с подтапливаемых территор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предприятий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а воды и промывка дренажных труб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поступления вод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 Палецкое-Агр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Лепокуровское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грунта в местах подто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ХЭС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нутрипоселковых дорог от сне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ХЭС</w:t>
            </w:r>
          </w:p>
        </w:tc>
      </w:tr>
      <w:tr>
        <w:trPr>
          <w:trHeight w:val="3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через средства массовой информации о прогнозах и прохождении весеннего половодь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апрел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ка объяв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51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информирование ЕДДС района,согласно утвержденной схеме оповещения в случае возникновения аварийных ситуаций во время прохождения весеннего половодь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ловодь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,руководители предприят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7:00Z</dcterms:created>
  <dc:creator>Palecki s\s</dc:creator>
  <dc:description/>
  <cp:keywords/>
  <dc:language>en-US</dc:language>
  <cp:lastModifiedBy>Palecki s\s</cp:lastModifiedBy>
  <cp:lastPrinted>2014-02-17T10:44:00Z</cp:lastPrinted>
  <dcterms:modified xsi:type="dcterms:W3CDTF">2014-03-04T05:24:00Z</dcterms:modified>
  <cp:revision>12</cp:revision>
  <dc:subject/>
  <dc:title>АДМИНИСТРАЦИЯ</dc:title>
</cp:coreProperties>
</file>