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ЕЦ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4.2014                             № 2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ервичных мер пожарной безопасности в границах Палец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6.10.2003 г № 131-ФЗ «Об общих принципах организации местного самоуправления в РФ», от 21.12.1994 № 69-ФЗ «О пожарной безопасности» и в целях повышения противопожарной устойчивости населенных пунктов Палецкого сельсовет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писок лиц по каждому населенному пункту, оказывающих помощь добровольной пожарной команде в процессе тушения пожаров с использованием имеющихся первичных средств пожаротушения (приложение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муниципального образования Палецкого сельсовета» и разместить на официальном сайте администрации Палецкого сельсовета </w:t>
      </w:r>
      <w:r>
        <w:rPr/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сельсовет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алец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аганского района Новосибирско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                                                                                                Г.В.Проц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омиец Ольга Иван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5-1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ц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4.2014 № 29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ц по населенным пунктам Палецкого сельсовета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азывающих помощь добровольной пожарной команде в процессе тушения пожаров с использованием имеющихся первичных средств пожаротуш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ые первичные средства пожаротушения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алецк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ов И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иец К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ч В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я Т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П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Ю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сов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ец С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иец О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ко А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льшие Лу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азинов А.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урин Г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бекина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щуков В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ненко Н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покур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Е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ова Л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евич Н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сов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оногов А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В.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С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носов А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овой В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синни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оногова Г.В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оногов В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ова Д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аева А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ы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матрусинов С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асный Ост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анов 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ингер Г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пата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тов В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итнев В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с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ладимиро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унов А.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ронок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нов С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ус А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ернева Н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26:00Z</dcterms:created>
  <dc:creator>Palecki s\s</dc:creator>
  <dc:description/>
  <cp:keywords/>
  <dc:language>en-US</dc:language>
  <cp:lastModifiedBy>Palecki s\s</cp:lastModifiedBy>
  <dcterms:modified xsi:type="dcterms:W3CDTF">2014-04-21T09:04:00Z</dcterms:modified>
  <cp:revision>6</cp:revision>
  <dc:subject/>
  <dc:title>АДМИНИСТРАЦИЯ</dc:title>
</cp:coreProperties>
</file>