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1.05.2012        №  4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 административного регламента 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 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11.05.2012 № 43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.15-00 до 13-00  с 14-00 до 17.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  <w:r>
        <w:rPr/>
        <w:t xml:space="preserve">,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Пале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Пале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алец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алецкого сельсовета самостоятельно, или предоставляемых заявителем по желанию (с 01.07.2012 г.):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але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Палец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направляется в жилищную комиссию при администрации Палец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Палецкого сельсовета. Глава Палец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Палец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тссию по жилищным вопросам Ярк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Палецкого сельсовета в комиссию по жилищным вопросам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Палец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Палец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Палец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/>
        <w:t>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Палецкого сельсовета</w:t>
      </w:r>
    </w:p>
    <w:p>
      <w:pPr>
        <w:pStyle w:val="Normal"/>
        <w:ind w:firstLine="709"/>
        <w:jc w:val="right"/>
        <w:rPr/>
      </w:pPr>
      <w:r>
        <w:rPr/>
        <w:t>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_______________________________________________________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Admin</cp:lastModifiedBy>
  <cp:lastPrinted>2012-05-29T17:05:00Z</cp:lastPrinted>
  <dcterms:modified xsi:type="dcterms:W3CDTF">2012-06-27T07:29:00Z</dcterms:modified>
  <cp:revision>10</cp:revision>
  <dc:subject/>
  <dc:title>УТВЕРЖДЕН</dc:title>
</cp:coreProperties>
</file>