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01.06.2012        №  5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Палец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Об утверждении  административного регламента по предоставлению  муниципальной  услуги «Выполнение запросо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циально-правового и тематического характера юридических и физических лиц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Утвердить административный регламент по предоставлению  муниципальной  услуги «Выполнение запросов социально-правового и тематического характера юридических и физических лиц»  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ind w:left="87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убликовать    настоящее    постановление    с  приложениями в </w:t>
      </w:r>
    </w:p>
    <w:p>
      <w:pPr>
        <w:pStyle w:val="Normal"/>
        <w:rPr/>
      </w:pPr>
      <w:r>
        <w:rPr>
          <w:sz w:val="28"/>
          <w:szCs w:val="28"/>
        </w:rPr>
        <w:t>периодическом     печатном     издании      «Бюллетень      органов   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Палец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   за   исполнением   постановления   возложить   на заместителя главы администрации Процко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и сельсовета                                                                      Н.А.Воло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ко Гал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51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предоставления муниципальной  услуги «Выполнение запросов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циально-правового и тематического характера юридических и физических лиц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дминистративный регламент предоставления муниципальной услуги «Исполнение запросов социально-правового и тематического характера юридических и физических лиц» разработан в целях повышения эффективности и качества предоставления муниципальной  услуги и определяет сроки, последовательность действий специалистов администрации Палецкого сельсовета Баганского района Новосибирской области (далее – архив), а также порядок взаимодействия специалистов с федеральными органами исполнительной  власти, областными  исполнительными органами  государственной власти  Новосибирской области, органами местного самоуправления и организациями Новосибирской области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административном реглам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рхив – учреждение, осуществляющее хранение, комплектование, учет и использование архив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рхивная выписка – документ архива, составленный на бланке архива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рхивная копия – дословно воспроизводящая текст архивного документа копия с указанием архивного шифра и номеров листов единицы хранения, заверенная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рхивная справка – документ архива, составленный на бланке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явители – юридические или физические лица, обратившиеся в архив за получением сведений по интересующим их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сональные данные –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Заявители  муниципальной  услуг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граждане, иностранные граждане, лица без гражданства (далее - граждане), органы государственной власти, органы местного самоуправления, организации, в том числе общественные объединения (далее - организации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граждан с заявлением о предоставлении государственной услуги может обратиться его представитель. Представитель предъявляет документ, удостоверяющий его личность, предоставляет (прилагает к заявлению) документ, подтверждающий полномочия на обращение с заявлением о предоставлении государственной услуги (подлинник или нотариально заверенную копию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организаций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 услуги по запросам, поступившим из-за границы, Архив осуществляет взаимодействие с управлением государственной архивной службы Новосибирской области (далее – управление ГАС), Министерством иностранных дел Российской Федерации (далее – МИД Ро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информирования о правилах предоставления муниципальной 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формация о муниципальной  услуге предоставляется непосредственно в помещении Архива при личном обращении, по письменным обращениям, а также по телефону, электронной почте, посредством размещения на странице Архива на официальном интернет-сайте администрации Новосибирского района Новосибирской области  </w:t>
      </w:r>
      <w:hyperlink r:id="rId2">
        <w:r>
          <w:rPr>
            <w:rStyle w:val="InternetLink"/>
            <w:sz w:val="28"/>
            <w:szCs w:val="28"/>
          </w:rPr>
          <w:t>n</w:t>
        </w:r>
      </w:hyperlink>
      <w:hyperlink r:id="rId3">
        <w:r>
          <w:rPr>
            <w:rStyle w:val="InternetLink"/>
            <w:sz w:val="28"/>
            <w:szCs w:val="28"/>
          </w:rPr>
          <w:t>-</w:t>
        </w:r>
      </w:hyperlink>
      <w:hyperlink r:id="rId4">
        <w:r>
          <w:rPr>
            <w:rStyle w:val="InternetLink"/>
            <w:sz w:val="28"/>
            <w:szCs w:val="28"/>
          </w:rPr>
          <w:t>adm</w:t>
        </w:r>
      </w:hyperlink>
      <w:hyperlink r:id="rId5">
        <w:r>
          <w:rPr>
            <w:rStyle w:val="InternetLink"/>
            <w:sz w:val="28"/>
            <w:szCs w:val="28"/>
          </w:rPr>
          <w:t>.</w:t>
        </w:r>
      </w:hyperlink>
      <w:hyperlink r:id="rId6">
        <w:r>
          <w:rPr>
            <w:rStyle w:val="InternetLink"/>
            <w:sz w:val="28"/>
            <w:szCs w:val="28"/>
          </w:rPr>
          <w:t>n</w:t>
        </w:r>
      </w:hyperlink>
      <w:hyperlink r:id="rId7">
        <w:r>
          <w:rPr>
            <w:rStyle w:val="InternetLink"/>
            <w:sz w:val="28"/>
            <w:szCs w:val="28"/>
          </w:rPr>
          <w:t>-</w:t>
        </w:r>
      </w:hyperlink>
      <w:hyperlink r:id="rId8">
        <w:r>
          <w:rPr>
            <w:rStyle w:val="InternetLink"/>
            <w:sz w:val="28"/>
            <w:szCs w:val="28"/>
          </w:rPr>
          <w:t>sk</w:t>
        </w:r>
      </w:hyperlink>
      <w:hyperlink r:id="rId9">
        <w:r>
          <w:rPr>
            <w:rStyle w:val="InternetLink"/>
            <w:sz w:val="28"/>
            <w:szCs w:val="28"/>
          </w:rPr>
          <w:t>.</w:t>
        </w:r>
      </w:hyperlink>
      <w:hyperlink r:id="rId10">
        <w:r>
          <w:rPr>
            <w:rStyle w:val="InternetLink"/>
            <w:sz w:val="28"/>
            <w:szCs w:val="28"/>
          </w:rPr>
          <w:t>net</w:t>
        </w:r>
      </w:hyperlink>
      <w:r>
        <w:rPr>
          <w:sz w:val="28"/>
          <w:szCs w:val="28"/>
        </w:rPr>
        <w:t xml:space="preserve">, на Интернет – портале  «Государственные и муниципальные услуги Новосибирской области» - </w:t>
      </w:r>
      <w:r>
        <w:rPr>
          <w:sz w:val="28"/>
          <w:szCs w:val="28"/>
          <w:u w:val="single"/>
        </w:rPr>
        <w:t xml:space="preserve">pgu.nso.ru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 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интернет- сайта Администрации Пал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: </w:t>
      </w:r>
      <w:hyperlink r:id="rId11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aletskiy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телефон Архива: (383) 53-45-115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 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30 до 17-15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информация о месте нахождения Архива и его почтовом адресе, адресе электронной почты, контактных телефонах, официальном интернет-сайте, сведения о графике работы разм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странице Архива на официальном интернет-сайте администрации : </w:t>
      </w:r>
      <w:hyperlink r:id="rId1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aletskiy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информационном стенде в помещении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ведения о графике работы дополнительно размещаются при входе в помещение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 по телефону специалисты</w:t>
      </w:r>
      <w:r>
        <w:rPr>
          <w:b/>
          <w:bCs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/>
          <w:bCs/>
        </w:rPr>
        <w:t xml:space="preserve"> </w:t>
      </w:r>
      <w:r>
        <w:rPr>
          <w:sz w:val="28"/>
          <w:szCs w:val="28"/>
        </w:rPr>
        <w:t>обязаны дать исчерпывающую информацию по вопросам предоставления муниципальной 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консультации по телефону (383) 53-45-115 по вопросам предоставления муниципальной  услуги проводят сотрудники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я документов на х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ов, представляемых для получения информации по запросам, и предъявляемых к ним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ремени консультативного приема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оков предоставления муниципальной 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по письменным обращениям ответ направляется в срок, не превышающий 30 дней со дня регистрации обращения, по почте в адрес заявителя, проживающего в государстве – участнике Содружества Независимых Государств (далее – СНГ), или в адрес МИД России – для направления заявителю, проживающему в ином государ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 по электронной почте информация направляется на электронный адрес заявителя в срок, не превышающий  3-х рабочих дней со дня поступления обра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2) при личном обращении прием осуществляет заместитель главы администрации либо специалист, в часы работы: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30 до 17-15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осуществляется без предварительной записи в порядке очере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менование муниципальной  услуги: «Исполнение запросов социально-правового и тематического характера юридических и физических лиц» (далее – муниципальная усл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запросов социально-правового и тематического характера юридических и физических лиц включает в себя регистрацию, изучение тематики поступивших запросов, выявление документов по теме запроса, составление справки установленной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. Наименование учреждения предоставляющего муниципальную услугу –администрация Палецкого сельсовета Баганского 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едоставление муниципальной  услуги осуществляют сотрудники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емый документ (архивная справка, архивная выписка, архивная 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 пересылке запроса в другие органы и организации, государственные и муниципальные архи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домление об отсутствии запрашиваемых архивных документов (свед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рок предоставления муниципальной  услуги:</w:t>
      </w:r>
    </w:p>
    <w:p>
      <w:pPr>
        <w:pStyle w:val="ConsPlusNormal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>1 Общий срок предоставления муниципальной услуги составляет 30 рабочих дней со дня регистрации в установленном в административном регламенте порядке заявления о предоставлени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 Сроки прохождения отдельных административных процедур, необходимых для предоставления муниципальной услуги, указаны в разделе 4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Срок перенаправления запроса, не относящегося к составу хранящихся в архиве архивных документов (непрофильного запроса), составляет не более 10 рабочих  дней со дня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авовые основания для предоставления муниципальной 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«Российская газета», 25.12.93, № 237; 31.12.2008, № 26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10.2004 № 125-ФЗ «Об архивном деле в Российской Федерации» (Собрание законодательства Российской Федерации, 2004, № 43, ст. 4169; 2006, № 50, ст. 5280; 2007, № 49, ст. 6079; 2008, № 20, ст. 225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«Российская газета», 2010, № 168);</w:t>
      </w:r>
    </w:p>
    <w:p>
      <w:pPr>
        <w:pStyle w:val="Normal"/>
        <w:ind w:firstLine="709"/>
        <w:jc w:val="both"/>
        <w:rPr>
          <w:rStyle w:val="Applestylespan"/>
          <w:rFonts w:eastAsia="Calibri;Arial"/>
        </w:rPr>
      </w:pPr>
      <w:r>
        <w:rPr>
          <w:sz w:val="28"/>
          <w:szCs w:val="28"/>
        </w:rPr>
        <w:t xml:space="preserve">Федеральный закон от 27.07.2006. № 152-ФЗ «О персональных данных» </w:t>
      </w:r>
      <w:r>
        <w:rPr>
          <w:rStyle w:val="Applestylespan"/>
          <w:rFonts w:eastAsia="Calibri;Arial"/>
          <w:sz w:val="28"/>
          <w:szCs w:val="28"/>
        </w:rPr>
        <w:t>(Собрание законодательства Российской Федерации, 2006, N 31 ст. 3451; 2009, N 48, ст. 5716; N 52, ст. 6439; 2010, N 27, ст. 3407; N 31, ст. 4173, 4196; N 49, ст. 6409; N 52, ст. 6974; 2011, N 23, ст. 326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культуры и массовых коммуникаций Российской Федерации от 23.10.2007 № 1295 «Об утверждении Административного регламента исполнения Федеральным архивным агентством государственной услуги по организации исполнения поступивших из-за рубежа запросов российских и иностранных граждан, а также лиц без гражданства, связанных с реализацией их законных прав и свобод» («Бюллетень нормативных актов федеральных органов исполнительной власти», № 2, 14.01.200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изациях Российской академии наук», (зарегистрирован в Министерстве юстиции Российской Федерации 06.03.2007, регистрационный № 9059; Бюллетень нормативных актов федеральных органов исполнительной власти, № 20, 14.05.2007; «Российская газета», 2009, № 8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овосибирской области от 26.09.2005 № 315-ОЗ «Об архивном деле в Новосибирской области» (Ведомости Новосибирского областного Совета депутатов № 40, 30.09.2005; № 65, 12.12.2008; № 66, 19.12.2008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 архивной службы администрации Новосибирского района Новосибирской области, утвержденное постановлением главы Новосибирского района от 18.11.2010 № 985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хранения, комплектования, учета и  использования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оссийской Федерации от 18 января 2007 г. № 19 с изменениями (утверждены приказом Министерства культуры Российской Федерации от 16 февраля 2009 г. № 68, зарегистрированным в Минюсте РФ 05.05.2009, регистрационный № 13893). </w:t>
      </w:r>
      <w:bookmarkStart w:id="0" w:name="id.18a9b532efa5"/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еобходимых для оказания муниципальной услуги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Основанием для предоставления муниципальной  услуги является письменный запрос или запрос заявителя по электронной почте, запрос, направленный посредством Интернет - портала «Государственные и муниципальные услуги Новосибирской области» поступивший в адрес Архи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ие реквизи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изации или должностного лица, которому они адресов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при наличии) заявителя и все их изменения, дату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уть обращения, в котором с возможной полнотой указываются сведения, необходимые для исполнения тематических запросов юридических и физ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 сведения, позволяющие осуществить поиск документов, необходимых для исполнения социально-правового 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 стаже работы (службы) – название, ведомственная подчиненность и адрес органа, организации, время работы (службы), в качестве кого работал (служи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личную подпись и да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 (нотариально заверенная доверенность, оформленная в соответствии с законодательством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Перечень документов, представляемых заявителями для получения ретроспективной документной информации, относящейся к общедоступной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- юридическое лицо, запрос оформляется в виде официального письма орган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– физическое лицо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м обращении, при обращении посредством почтовой связи, электронной почты или размещения на официальных сайтах учреждений в сети Интернет заявитель оформляет и направляет тематический запрос в произвольной форме, содержащей обязательный перечень сведений, указанных в п. 2.5.1. настоящего Административного регламен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 запросу по усмотрению заявителя могут быть приложены копии документов, позволяющих, на его взгляд, более точное и качественное исполнение запроса и ускорить исполнение запрос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3.Перечень документов, представляемых заявителем для получения информации ограниченного доступа (конфиденциальной информаци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, отнесенных к конфиденциальной информации, заявитель дополнительно к документам, указанным в п. 2.5.1. настоящего Административного регламента, предста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подтверждающий личность заявителя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дающий право на получение сведений, отнесенных к конфиденциальной информации (письменное нотариально заверенное разрешение субъекта персональных данных; документ, подтверждающий прямые родственные связ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заявителя (официальное письмо, служебное удостоверение, доверенность, приказ, распоряжение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, отнесенные к конфиденциальной информации, предоставляются лично заявителю или направляются ему посредством почтовых средств, обеспечивающих конфиденциальность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Требования к порядку предоставле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1" w:name="id.7b0390131f1e"/>
      <w:bookmarkEnd w:id="1"/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 является несоблюдение заявителем требования п. 2.5.1. – 2.5.3 Административного регламента.</w:t>
      </w:r>
    </w:p>
    <w:p>
      <w:pPr>
        <w:pStyle w:val="Footnot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приостановления предоставления муниципальной услуги является отсутствие в запросе необходимых сведений для его исполнения является основанием для приостановления предоставления муниципальной  услуги. Возобновление предоставления муниципальной  услуги возможно после получения от заявителя необходимых све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ями для отказа в предоставлении муниципальной 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заявителя, истребующего сведения, содержащего  персональные данные о третьих лицах, документов, подтверждающих его полномоч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в запросе фамилии, почтового адреса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 поддающийся прочтению текст запро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ненормативной лексики и оскорбительных высказываний в запро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ступившие запросы по истребованию документов социально-правового и тематического  характера, связанные с социальной защитой граждан и лиц без гражданства, предусматривающей их пенсионное обеспечение, получение льгот и компенсаций, исполняю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Максимальный срок ожидания в очереди при подаче запроса о предоставлении муниципальной услуги и при получении результата муниципальной  услуги не должен превышать 1 часа 5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Регистрация запроса производится не позднее следующего рабочего дня после его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ем заявителей осуществляется в специально выделенных для этих целей помещениях (присутственных ме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сутственные места включают места для ожидания, информирования и приема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присутственных местах размещаются стенды с информацией для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мещение Архива должно соответствовать 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личие средств оказания первой медицинской помощ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оформлению входа в зд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Архива должен быть оборудован вывеской, содержащей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жим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изуальной, текстовой информацией, размещаемой на информационных стенд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тульями и столами (стойками) для возможности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 и письменными принадлежност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я к местам ожидания для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быть оборудованы стульями (кресельными секциями) и (или)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должно находиться в холле или ином специально приспособленном помещ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требования к местам для приема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рхиве выделяются помещения для приема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вывесками с указани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ематика обращ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ремени при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оказатели доступности и качества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вные права заявителей на получение муниципальной услуги независимо от места про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информации о наличии и составе документов, ходе исполнения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оевременное исполнение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епень соответствия информации, содержащейся в выданной архивной справке, архивной выписке или архивной копии сведениям, изложенным в запрос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обоснованных претензий заявителя по исполненному запро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Состав, последовательность и сроки выполнения административных процедур, требования к порядку их выполнения. Особенности оказания в электронном ви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запросов и передача их на ис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 тематики поступивших запросов и поиск необходимых сведений в документах, находящихся на х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архивных справок, выписок, копий, а также уведомлений о пересылке запроса в другой орган или организацию по принадлежности, либо ответа об отсутствии запрашиваемых архивных документов (свед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ответа заявите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Ответственность за предоставление муниципальной  услуги несет  Глава Палец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специалистов Архива при предоставлении муниципальной  услуги приведена в приложении № 1 к настоящему административному регламен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3.. Регистрация запроса и передача их на исполнение:</w:t>
      </w:r>
      <w:bookmarkStart w:id="2" w:name="id.ad123ed835c0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id.8b19213de9ce"/>
      <w:bookmarkEnd w:id="3"/>
      <w:r>
        <w:rPr>
          <w:sz w:val="28"/>
          <w:szCs w:val="28"/>
        </w:rPr>
        <w:t xml:space="preserve">1) поступившие по почте и в ходе консультативного приема заявителей запросы, регистрируются не позднее следующего за приемом (получением) рабочего д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просы, полученные по электронной почте, распечатываются, и в дальнейшем работа с ними ведется в установленном порядке. При необходимости по электронному адресу запрашиваются недостающие сведения в день получения электронного обра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запросы, поступившие посредством Интернет-сайта «Государственные услуги Новосибирской области»</w:t>
      </w:r>
      <w:bookmarkStart w:id="4" w:name="id.4b6a7d283419"/>
      <w:bookmarkEnd w:id="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является основанием для начала действий по предоставлению муниципальной  услуги, срок исполнения запросов тематического и социально-правового характера граждан и организаций по материалам Архива не должен превышать 30 дней со дня регистрации обращения , при сложных запросах срок может быть продлен с обязательным уведомлением об этом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Анализ тематики поступившего запроса, максимальный срок исполнения процедуры, результат исполнения административной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нализ тематики поступивших запросов осуществляется начальником Архива в день поступления с учетом имеющегося научно-справочного аппарата и иного информационного материала. При этом опреде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епень полноты информации, содержащейся в запросе и необходимой для его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архивных документов, необходимых для исполн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id.c9136474b2bc"/>
      <w:bookmarkEnd w:id="5"/>
      <w:r>
        <w:rPr>
          <w:sz w:val="28"/>
          <w:szCs w:val="28"/>
        </w:rPr>
        <w:t>в) местонахождение, адрес конкретного органа или организации, куда следует направить запрос по принадлежности на исполнение, в случаях отсутствия в архиве необходимых документов, либо когда решение содержащихся в запросе вопросов не входит в компетенцию арх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итогам анализа тематики поступивших запросов, в случае отсутствия на хранении необходимых документов, специалисты Архива в течение 10 рабочих дней со дня регистрации направляют их со своим письмом по принадлежности в органы и организации, в которых может находиться необходимая для исполнения запросов информация;</w:t>
      </w:r>
      <w:bookmarkStart w:id="6" w:name="id.62333db3c557"/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лучае если запрос требует исполнения несколькими органами и организациями, специалисты отдела направляют в их адрес копии запроса с просьбой о направлении ответа заявителю;</w:t>
      </w:r>
      <w:bookmarkStart w:id="7" w:name="id.1d9436869ac6"/>
      <w:bookmarkEnd w:id="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дновременно с направлением запросов на исполнение в соответствующие органы и организации архив письменно уведомляет об этом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отсутствии в запросе достаточных сведений, специалисты отдела в течение 10 рабочих дней с момента регистрации запроса направляют заявителю письмо с просьбой об уточнении либо дополнении необходимых для исполнения запроса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при наличии в архиве необходимых для ответа на запрос архивных документов или информации осуществляется подготовка соответствующих архивных справок, архивных выписок, архивных коп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. Подготовка архивных справок, выписок, копий, а также уведомлений о пересылке запроса в другой орган или организацию по принадлежности, либо ответа об отсутствии запрашиваемых архивных документов (сведени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я к порядку подготовки и оформления архивной справки, архивной выписки и архивной копии, определяются п.5.9. «Оформление архивных справок, архивных выписок и архивных копий» согласно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рганизациях Российской академии нау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. Направление заявителю ответа, архивной справки, архивной выписки и архивной коп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 отсутствии архивных документов, необходимых для исполнения запроса, архивом в течение 10 дней составляется ответ об отсутствии запрашиваемых сведений. В ответе излагается причина, по которой не представляется возможным выдать архивную справ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рхивная справка, архивная выписка и архивная копия, включая ответ об отсутствии запрашиваемых сведений, выдается посетителю лично или высылается архивом по почте простым письмом непосредственно в адрес заявителя, о чем делается отме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рхивная справка, архивная выписка и архивная копия при личном обращении в архив может быть выдана заявителю при предъявлении документа, удостоверяющего личность; доверенному лицу – при предъявлении нотариальной доверенности, оформленной в установленном порядке. Получатель архивной справки и архивной выписки расписывается в журнале регистраций посетителей по запросам тематического и социально-правового характера юридических и физических лиц с указанием даты исполнения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запроса считается законченным, если по нему приняты необходимые меры и заявитель проинформирован о результатах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поступления запроса, не относящегося к составу хранящихся в архиве архивных документов (непрофильного запроса), в течение 10 рабочих дней со дня его регистрации подобный запрос направляется по принадлежности в органы государственной власти, органы местного самоуправления, муниципальные архивы, в иные органы и организации (далее – органы, организации), где могут храниться необходимые документы, с письменным уведомлением об этом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и формы контроля за предоставлением муниципальной 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, осуществляет начальник Архива, управляющий делами администрации Новосибирского района, курирующий данное напр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ежедневного проведения контроля качества и сроков подготовки ответов заявите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оверки могут быть плановыми (ежедневный контроль), а также внеплановыми (при поступлении претензии от заявител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ый контроль проводится начальником Архива при подписании подготовленных отве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ведения внеплановой проверки полноты и качества предоставления муниципальной  услуги при поступлении претензии заявителя постановлением главы сельсовета формируется комиссия, в состав которой включаются специалисты архива, а при необходимости представители управления ГАС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 Справка подписывается всеми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, в случае выявления нарушений, виновные лица привлекаются к ответственност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и принятые меры доводятся до сведения заяв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могут контролировать предоставление муниципальной  услуги путем получения информации о ходе предоставления услуги по телефону, по письменным обращениям, по электронной поч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I. Досудебный (внесудебный) порядок обжалования решений и действий (бездействия) органа, предоставляющего муниципальную услугу, а также должностных лиц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ействия (бездействие) и решения должностных лиц архива, осуществляемые (принятые) в ходе предоставления муниципальной услуги на основании настоящего административного регламента, могут быть обжалованы лицами, чьи права и законные интересы нарушены такими действиями (бездействием), решениями (далее – заявител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итель вправе обжаловать действия (бездействие) и решения должностных лиц Архива – главе сельсовета, а также в судеб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явитель вправе обратиться с жалобой в письменной (устной) форме лично или направить жалобу уполномоченным на рассмотрение обращений должностным лицам по поч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запись заявителей на личный приём главы сельсовета осуществляется при личном обращении или при обращении по номеру телефона, который размещаются на официальном интернет-сайте администрации и информационных стендах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трудник администрации, осуществляющий запись заявителя на личный прием главы администрации, информирует заявителя о дате, времени, месте приема, фамилии, имени и отчестве должностного лица, осуществляющего пр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обращении заявителя в письменной форме, обращение рассматривается в течение 30 дней со дня его регистрации в соответствии с положе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 Заявитель вправе обжаловать действия (бездействие) должностных лиц, а также принимаемые ими решения при предоставлении государственной услуги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заявлением в федеральный суд общей юрисдикции по месту своего жительства или по месту нахождения архива, должностного лица, решение, действия (бездействие) которых оспа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4.5pt" to="234pt,2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342900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прос пользо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85800"/>
                            <a:ext cx="34290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администрацию поступил  запрос пользо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429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егистрация запроса пользова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3429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запроса специалистом архивного отде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14600"/>
                            <a:ext cx="3429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ередача запроса  на исполнени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5pt;width:414pt;height:243pt" coordorigin="0,-10" coordsize="8280,4860">
                <v:rect id="shape_0" stroked="f" o:allowincell="f" style="position:absolute;left:0;top:-1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1140;top:-10;width:5399;height:71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прос польз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80;top:1070;width:539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администрацию поступил  запрос польз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80;top:2150;width:539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егистрация запроса пользова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050;width:539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запроса специалистом архивн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950;width:53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ередача запроса  на исполн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710" to="3780,10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790" to="3780,21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690" to="3780,3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590" to="3780,39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635</wp:posOffset>
                </wp:positionV>
                <wp:extent cx="52578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.45pt;margin-top:0pt;width:413.95pt;height:242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896235</wp:posOffset>
                </wp:positionV>
                <wp:extent cx="4078605" cy="1029335"/>
                <wp:effectExtent l="20320" t="5715" r="1968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440" cy="1029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0" w:right="-4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Анализ тематики запроса пользовател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0" w:right="-4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инятие решения о возможности исполнения за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228.05pt;width:321.1pt;height:8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left="-360" w:right="-4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Анализ тематики запроса пользователя. </w:t>
                      </w:r>
                    </w:p>
                    <w:p>
                      <w:pPr>
                        <w:overflowPunct w:val="false"/>
                        <w:bidi w:val="0"/>
                        <w:ind w:left="-360" w:right="-4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инятие решения о возможности исполнения запро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ДА</w:t>
      </w:r>
    </w:p>
    <w:p>
      <w:pPr>
        <w:pStyle w:val="Normal"/>
        <w:ind w:left="1416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07385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.55pt" to="80.95pt,25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20738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2.55pt" to="431.95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0738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.55pt" to="0pt,5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207385</wp:posOffset>
                </wp:positionV>
                <wp:extent cx="0" cy="19431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2.55pt" to="432pt,4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839085</wp:posOffset>
                </wp:positionV>
                <wp:extent cx="457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3.5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839085</wp:posOffset>
                </wp:positionV>
                <wp:extent cx="4572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3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60020</wp:posOffset>
                </wp:positionH>
                <wp:positionV relativeFrom="line">
                  <wp:posOffset>-2262505</wp:posOffset>
                </wp:positionV>
                <wp:extent cx="5714365" cy="4730115"/>
                <wp:effectExtent l="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730040"/>
                          <a:chOff x="0" y="0"/>
                          <a:chExt cx="5714280" cy="4730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47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10240"/>
                            <a:ext cx="2282040" cy="68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ведомление пользователя о необходимости уточнения тематики и представления дополнительных сведений для исполнения запрос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486080"/>
                            <a:ext cx="2742480" cy="41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полнение запроса в архивном отдел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несение информаци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" y="3072240"/>
                            <a:ext cx="22852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об отсутствии  запрашиваемой информации в архивном отде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220480"/>
                            <a:ext cx="2741760" cy="110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е информационных писем, при необходимости с приложением архивных справок, архивных выписок, архивных копий либо уведомление пользователя о направлении соответствующего запроса  на исполнение по принадлеж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747240"/>
                            <a:ext cx="2740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1600" y="1899360"/>
                            <a:ext cx="14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3325320"/>
                            <a:ext cx="144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6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668160"/>
                            <a:ext cx="3960" cy="30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14120"/>
                            <a:ext cx="2287440" cy="100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пользователя об отказе в получении информации конфиденциального характера  при  отсутствии у него документально подтвержденных прав на получение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300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66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810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16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1240"/>
                            <a:ext cx="22852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еренаправление запроса по принадлежности в иные организации, с уведомлением пользова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51388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178.15pt;width:450pt;height:372.45pt" coordorigin="252,-3563" coordsize="9000,7449">
                <v:rect id="shape_0" stroked="f" o:allowincell="f" style="position:absolute;left:252;top:-3563;width:8998;height:74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93;top:-3232;width:3593;height:10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ведомление пользователя о необходимости уточнения тематики и представления дополнительных сведений для исполнения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-1223;width:4318;height:6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полнение запроса в архивном отдел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несение информ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;top:1275;width:359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об отсутствии  запрашиваемой информации в архивном отд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3;top:-66;width:4317;height:17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е информационных писем, при необходимости с приложением архивных справок, архивных выписок, архивных копий либо уведомление пользователя о направлении соответствующего запроса  на исполнение по принадлеж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3;top:2338;width:4315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89,-572" to="7090,-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9,1674" to="7090,2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,-2511" to="790,-25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,-712" to="790,-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6,-2511" to="4751,2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3;top:-1966;width:3601;height:1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пользователя об отказе в получении информации конфиденциального характера  при  отсутствии у него документально подтвержденных прав на получени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,1634" to="790,1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6,-2511" to="4745,-25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7,-712" to="4756,-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6,1414" to="4745,1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3;top:14;width:359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еренаправление запроса по принадлежности в иные организации, с уведомлением пользова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,396" to="793,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8290</wp:posOffset>
                </wp:positionH>
                <wp:positionV relativeFrom="page">
                  <wp:posOffset>377825</wp:posOffset>
                </wp:positionV>
                <wp:extent cx="4846320" cy="57277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2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7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5.1pt;mso-wrap-distance-left:9pt;mso-wrap-distance-right:9pt;mso-wrap-distance-top:0pt;mso-wrap-distance-bottom:0pt;margin-top:29.75pt;mso-position-vertical-relative:page;margin-left:322.7pt;mso-position-horizontal-relative:page">
                <v:fill opacity="0f"/>
                <v:textbox inset="0in,0in,0in,0in">
                  <w:txbxContent>
                    <w:tbl>
                      <w:tblPr>
                        <w:tblW w:w="763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2"/>
                      </w:tblGrid>
                      <w:tr>
                        <w:trPr>
                          <w:trHeight w:val="882" w:hRule="atLeast"/>
                        </w:trPr>
                        <w:tc>
                          <w:tcPr>
                            <w:tcW w:w="7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Calibri;Arial" w:hAnsi="Calibri;Arial" w:eastAsia="Calibri;Arial" w:cs="Calibri;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Arial" w:hAnsi="Calibri;Arial" w:eastAsia="Calibri;Arial" w:cs="Calibri;Arial"/>
      <w:color w:val="000000"/>
    </w:rPr>
  </w:style>
  <w:style w:type="paragraph" w:styleId="ConsPlusNormal1">
    <w:name w:val="ConsPlusNormal Знак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archives.ru/" TargetMode="External"/><Relationship Id="rId3" Type="http://schemas.openxmlformats.org/officeDocument/2006/relationships/hyperlink" Target="http://www.sibarchives.ru/" TargetMode="External"/><Relationship Id="rId4" Type="http://schemas.openxmlformats.org/officeDocument/2006/relationships/hyperlink" Target="http://www.sibarchives.ru/" TargetMode="External"/><Relationship Id="rId5" Type="http://schemas.openxmlformats.org/officeDocument/2006/relationships/hyperlink" Target="http://www.sibarchives.ru/" TargetMode="External"/><Relationship Id="rId6" Type="http://schemas.openxmlformats.org/officeDocument/2006/relationships/hyperlink" Target="http://www.sibarchives.ru/" TargetMode="External"/><Relationship Id="rId7" Type="http://schemas.openxmlformats.org/officeDocument/2006/relationships/hyperlink" Target="http://www.sibarchives.ru/" TargetMode="External"/><Relationship Id="rId8" Type="http://schemas.openxmlformats.org/officeDocument/2006/relationships/hyperlink" Target="http://www.sibarchives.ru/" TargetMode="External"/><Relationship Id="rId9" Type="http://schemas.openxmlformats.org/officeDocument/2006/relationships/hyperlink" Target="http://www.sibarchives.ru/" TargetMode="External"/><Relationship Id="rId10" Type="http://schemas.openxmlformats.org/officeDocument/2006/relationships/hyperlink" Target="http://www.sibarchives.ru/" TargetMode="External"/><Relationship Id="rId11" Type="http://schemas.openxmlformats.org/officeDocument/2006/relationships/hyperlink" Target="http://paletskiy.ru/" TargetMode="External"/><Relationship Id="rId12" Type="http://schemas.openxmlformats.org/officeDocument/2006/relationships/hyperlink" Target="http://paletskiy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15:00Z</dcterms:created>
  <dc:creator>Terminator</dc:creator>
  <dc:description/>
  <cp:keywords/>
  <dc:language>en-US</dc:language>
  <cp:lastModifiedBy>Terminator</cp:lastModifiedBy>
  <cp:lastPrinted>2012-06-25T18:02:00Z</cp:lastPrinted>
  <dcterms:modified xsi:type="dcterms:W3CDTF">2012-06-25T11:02:00Z</dcterms:modified>
  <cp:revision>4</cp:revision>
  <dc:subject/>
  <dc:title>АДМИНИСТРАТИВНЫЙ РЕГЛАМЕНТ</dc:title>
</cp:coreProperties>
</file>