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rPr>
          <w:bCs w:val="false"/>
          <w:szCs w:val="28"/>
        </w:rPr>
      </w:pPr>
      <w:r>
        <w:rPr>
          <w:bCs w:val="false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ЦКОГО СЕЛЬСОВЕТА</w:t>
      </w:r>
    </w:p>
    <w:p>
      <w:pPr>
        <w:pStyle w:val="Style15"/>
        <w:shd w:fill="FFFFFF" w:val="clear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 xml:space="preserve">БАГАНСКОГО РАЙО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</w:rPr>
        <w:t>12.02.2013               № 06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.Палецкое</w:t>
      </w:r>
    </w:p>
    <w:p>
      <w:pPr>
        <w:pStyle w:val="Style17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Палецкого сельсовета, опубликовании сведений о численности муниципальных служащих, а также работниках, занятых в органах местного самоуправления с указанием фактических затрат на их содержание за 4 квартал 2012 год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пунктом 5 статьи 264.2  Бюджетного кодекса РФ 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Палецкого сельсовета за 4 квартал 2012 года с последующим его опублик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сведения о численности муниципальных служащих, а также работниках, занятых в органах местного самоуправления с указанием фактических затрат на их содержание за 4 квартал 2012 год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№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Настоящее постановление  опубликовать в газете «Бюллетень органов местного самоуправления Палецкого сельсов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Контроль за исполнением настоящего постановления возложить на заместителя главы администрации Процко Г.В.</w:t>
      </w:r>
    </w:p>
    <w:p>
      <w:pPr>
        <w:pStyle w:val="Style16"/>
        <w:tabs>
          <w:tab w:val="clear" w:pos="708"/>
          <w:tab w:val="center" w:pos="531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овета                                                                            Н.А. Волокитин</w:t>
        <w:tab/>
        <w:tab/>
        <w:tab/>
        <w:tab/>
        <w:t xml:space="preserve">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Процко Галина Викторовн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4-51-15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0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542"/>
        <w:gridCol w:w="1313"/>
        <w:gridCol w:w="1097"/>
        <w:gridCol w:w="1005"/>
        <w:gridCol w:w="12"/>
        <w:gridCol w:w="982"/>
        <w:gridCol w:w="152"/>
        <w:gridCol w:w="791"/>
        <w:gridCol w:w="965"/>
      </w:tblGrid>
      <w:tr>
        <w:trPr>
          <w:trHeight w:val="161" w:hRule="atLeast"/>
        </w:trPr>
        <w:tc>
          <w:tcPr>
            <w:tcW w:w="4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</w:t>
            </w:r>
          </w:p>
        </w:tc>
      </w:tr>
      <w:tr>
        <w:trPr>
          <w:trHeight w:val="226" w:hRule="atLeast"/>
        </w:trPr>
        <w:tc>
          <w:tcPr>
            <w:tcW w:w="5400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сполнение бюджета          на 01 Января 2013 г.</w:t>
            </w:r>
          </w:p>
        </w:tc>
        <w:tc>
          <w:tcPr>
            <w:tcW w:w="109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0404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организации: администрация Палецкого сельсовета Баганского района Новосибирской области</w:t>
            </w:r>
          </w:p>
        </w:tc>
      </w:tr>
      <w:tr>
        <w:trPr>
          <w:trHeight w:val="122" w:hRule="atLeast"/>
        </w:trPr>
        <w:tc>
          <w:tcPr>
            <w:tcW w:w="354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й код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 на год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 на текущую дату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 фактически на текущую дату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исполнено к плану на на текущую дату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исполнено к плану на год</w:t>
            </w:r>
          </w:p>
        </w:tc>
      </w:tr>
      <w:tr>
        <w:trPr>
          <w:trHeight w:val="122" w:hRule="atLeast"/>
        </w:trPr>
        <w:tc>
          <w:tcPr>
            <w:tcW w:w="35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35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" w:hRule="atLeast"/>
        </w:trPr>
        <w:tc>
          <w:tcPr>
            <w:tcW w:w="354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354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0 122,37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0 122,37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40 122,37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08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10 01 0000 1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 120,35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 120,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 120,3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08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20 01 0000 1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32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3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30 01 0000 1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96,13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96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96,1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3010 01 0000 1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26,07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26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26,0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 03020 01 0000 1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7,73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7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7,7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1030 10 0000 1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59,31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59,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59,3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6013 10 0000 1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780,18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780,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780,1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6023 10 0000 1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5,47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5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15,4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08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 04020 01 0000 1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 04053 10 0000 1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281,82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281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281,8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08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13 10 0000 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930,84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930,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930,8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66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35 10 0000 1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807,44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807,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807,4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 01995 10 0000 1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338,63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338,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338,6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 06013 10 0000 43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38,54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38,5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38,5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18050 10 0000 14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0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1001 10 0000 15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95 4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95 4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95 400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2999 10 0000 15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 8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 8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 800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25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3015 10 0000 15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9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9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900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3024 10 0000 15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ДОТАЦИЯ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95 4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95 4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95 400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УБСИДИИ, СУБВЕНЦИИ И ИНЫЕ ТРАНСФЕРТЫ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 8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 8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 800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СОБСТВЕННЫХ ДОХОДОВ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8 922,37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8 922,3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8 922,3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4 319,99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4 319,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64 874,4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17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е ГЛАВА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 834,84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 834,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 834,8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333,67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333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 333,6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72,88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72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372,8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.общегос.вопросы (как 3004)?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405,09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405,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405,0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. и вневойск.подготовка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9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9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900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уп. и лик-ия ЧС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7,86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7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7,8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6,32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6,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26,3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жилищного хозяйства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58,25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58,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58,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держка коммунального хоз-ва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30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30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 300,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661,61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661,6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 661,6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ьство и содержание дор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02,64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02,6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02,6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 благоустройству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933,04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933,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933,0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ма культуры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6 655,59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6 655,5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и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138,2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138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138,2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зкультура и спорт(культ.миро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90,00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90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35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- ВСЕГО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и  работниках, занятых в органах местного самоуправления  Палецкого сельсовета  за 4 квартал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615"/>
        <w:gridCol w:w="2448"/>
        <w:gridCol w:w="2454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муниципальная должность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муниципальной служб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персона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6">
    <w:name w:val="Цитата"/>
    <w:basedOn w:val="Normal"/>
    <w:qFormat/>
    <w:pPr>
      <w:ind w:left="142" w:right="5811" w:hanging="0"/>
    </w:pPr>
    <w:rPr>
      <w:sz w:val="28"/>
      <w:szCs w:val="20"/>
    </w:rPr>
  </w:style>
  <w:style w:type="paragraph" w:styleId="Style17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04:00Z</dcterms:created>
  <dc:creator>Terminator</dc:creator>
  <dc:description/>
  <cp:keywords/>
  <dc:language>en-US</dc:language>
  <cp:lastModifiedBy>Buh</cp:lastModifiedBy>
  <cp:lastPrinted>2011-11-11T16:37:00Z</cp:lastPrinted>
  <dcterms:modified xsi:type="dcterms:W3CDTF">2013-02-12T06:34:00Z</dcterms:modified>
  <cp:revision>19</cp:revision>
  <dc:subject/>
  <dc:title>АДМИНИСТРАЦИЯ</dc:title>
</cp:coreProperties>
</file>