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ЛЕЦ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Г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03.2013              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Палец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основных мероприятий в Палецком сельсовете Баганского района Новосибирской области на 2013 год в рамках проводимого в Российской Федерации Года окружающей сре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и Указа Президента Российской Федерации от 10.08.2012 №1157 «О проведении в Российской Федерации Года охраны окружающей среды» и распоряжения Правительства Новосибирской области от 25.12.2012 года № 423-р «Об утверждении плана основных мероприятий в Новосибирской области на 2013 год в рамках проводимого в Российской Федерации Года охраны окружающей сре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план основных мероприятий в Администрации Палецкого сельсовета Баганского района Новосибирской области на 2013 год в рамках проводимого в Российской Федерации Года охраны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сельсовета  Г.В.Проц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Н.АВолоки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иструга О.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-53-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 xml:space="preserve">            </w:t>
      </w:r>
      <w:r>
        <w:rPr/>
        <w:t xml:space="preserve">УТВЕРЖДЕН </w:t>
      </w:r>
    </w:p>
    <w:p>
      <w:pPr>
        <w:pStyle w:val="Normal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 xml:space="preserve">администрации Палецкого сельсовета </w:t>
      </w:r>
    </w:p>
    <w:p>
      <w:pPr>
        <w:pStyle w:val="Normal"/>
        <w:jc w:val="right"/>
        <w:rPr/>
      </w:pPr>
      <w:r>
        <w:rPr/>
        <w:t>от 12.03.2013 № 13</w:t>
      </w:r>
    </w:p>
    <w:tbl>
      <w:tblPr>
        <w:tblW w:w="102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861"/>
        <w:gridCol w:w="1436"/>
        <w:gridCol w:w="2569"/>
        <w:gridCol w:w="2908"/>
      </w:tblGrid>
      <w:tr>
        <w:trPr>
          <w:trHeight w:val="83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 за проведение мероприят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ая характеристика мероприятия (ожидаемый результат)</w:t>
            </w:r>
          </w:p>
        </w:tc>
      </w:tr>
      <w:tr>
        <w:trPr>
          <w:trHeight w:val="27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5</w:t>
            </w:r>
          </w:p>
        </w:tc>
      </w:tr>
      <w:tr>
        <w:trPr>
          <w:trHeight w:val="338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ь меры, обеспечивающие сток талых вод по естественным уклонам в населенных пунктах, предприятиях и организациях администрации Палецкого сельсовета, где препятствуют переходы, трубные переезды и т.п., что способствует подтоплению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-апрел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сельсовета, руководители предприятий,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рисков подтопления частных построек, объектов производственной и социальной сферы.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внимания заинтересованных лиц к проблемам создания искусственных препятствий к проходу паводковых вод по естественному рельефу.</w:t>
            </w:r>
          </w:p>
        </w:tc>
      </w:tr>
      <w:tr>
        <w:trPr>
          <w:trHeight w:val="253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едение требуемого порядка на объектах водоснабжения (водозаборные скаженны, их павильоны и зоны санитарной охраны, водонапорные башни, водозаборные колонки, водопроводы)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сельсовета, директора сельскохозяйственных предприятий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питьевой воды, наведение надлежащего порядка в соответствии с условиями спецводопользования.</w:t>
            </w:r>
          </w:p>
        </w:tc>
      </w:tr>
      <w:tr>
        <w:trPr>
          <w:trHeight w:val="271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 школах и сельских клубах населенных пунктов администрации сельсовета  бесед, викторин с учащимися, жителями сел по природоохранной тематик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- декабр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овета, директора  ПКДЦ, школ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зъяснительной и агитационной работы, с жителями сел расположенных на территории сельсовета</w:t>
            </w:r>
          </w:p>
        </w:tc>
      </w:tr>
      <w:tr>
        <w:trPr>
          <w:trHeight w:val="70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сходов граждан проживающих на территор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-ма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зъяснительной работы с населением по предупреждению палов на приусадебных участках, в поле, лесу, загрязнение земель и т.п., с привлечением ПЧ 50 ГУ 10 отряд ФПС по НСО, ОАО «Баганский лесхоз».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населения к бережному отношению к природе</w:t>
            </w:r>
          </w:p>
        </w:tc>
      </w:tr>
      <w:tr>
        <w:trPr>
          <w:trHeight w:val="222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аздни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граммы «Птичьи дети», приуроченной к Международному Дню птиц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сельсовет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тичьих гнездований, весенняя встреча перелетных птиц. Привлечение внимания общественности к проблемам защиты пернатых и их мест обитания.</w:t>
            </w:r>
          </w:p>
        </w:tc>
      </w:tr>
      <w:tr>
        <w:trPr>
          <w:trHeight w:val="21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осадки деревье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-июн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овет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адка деревьев на территории населенных пунктов, на землях сельсовета, лесовосстановление. Уход за посаженными деревьями в течении летнего периода.</w:t>
            </w:r>
          </w:p>
        </w:tc>
      </w:tr>
      <w:tr>
        <w:trPr>
          <w:trHeight w:val="40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 Всероссийской акции «Дни защиты от экологической опасности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-июн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овет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хранение и преумножение системы эколого-просветительных акций районного значения на дошкольном, школьном, вузовском этапах, непрерывного экологического образования и воспитания. Пропаганда среди населения района к бережному отношению к природе.</w:t>
            </w:r>
          </w:p>
        </w:tc>
      </w:tr>
      <w:tr>
        <w:trPr>
          <w:trHeight w:val="243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работ по уборке производственных участков и территории населенных пунктов от бытового и производственного мусо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-октябр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овета, руководители сельхоз предприятий, организаци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убботников, санитарных дней по уборки мусора на прилегающей территории.</w:t>
            </w:r>
          </w:p>
        </w:tc>
      </w:tr>
      <w:tr>
        <w:trPr>
          <w:trHeight w:val="773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экологической акции «Береги свой кра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-октябр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овета, руководители сельхоз предприятий, организаци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водоохранных зон озер и других естественных водоемов, лесов и лесопарковых зон от бытового мусора и других загрязнителей.</w:t>
            </w:r>
          </w:p>
          <w:p>
            <w:pPr>
              <w:pStyle w:val="Normal"/>
              <w:jc w:val="both"/>
              <w:rPr/>
            </w:pPr>
            <w:r>
              <w:rPr/>
              <w:t>Патрулирование территории прибрежной зоны водоемов, лесов и лесопарковых зон предусматривающих предотвращению загрязнению бытовым мусором, незаконной вырубки деревьев и т.п. Проведение разъяснительной  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гитационной работы среди населения, отдыхающих и туристов.</w:t>
            </w:r>
          </w:p>
          <w:p>
            <w:pPr>
              <w:pStyle w:val="Normal"/>
              <w:jc w:val="both"/>
              <w:rPr/>
            </w:pPr>
            <w:r>
              <w:rPr/>
              <w:t>приобщение подростков и молодежи к решению экологических проблем, воспитание патриотических качеств, любви к Родин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3:46:00Z</dcterms:created>
  <dc:creator>Имя</dc:creator>
  <dc:description/>
  <cp:keywords/>
  <dc:language>en-US</dc:language>
  <cp:lastModifiedBy>Имя</cp:lastModifiedBy>
  <cp:lastPrinted>2013-03-12T09:34:00Z</cp:lastPrinted>
  <dcterms:modified xsi:type="dcterms:W3CDTF">2013-03-12T03:34:00Z</dcterms:modified>
  <cp:revision>10</cp:revision>
  <dc:subject/>
  <dc:title/>
</cp:coreProperties>
</file>