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3.2013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конкурса по благоустройству и озеленению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ивлечения населения, общественности, руководителей учреждений и организаций к участию в работах по благоустройству, озеленению и поддержания должностного санитарного состояния на территории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проведение  конкурса по благоустройству и озеленению на территории Палец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 подведению итогов конкурса по благоустройству и озеленению территории Палецкого сельсовета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 конкурсе по благоустройству и озеленению территории сельсовета (приложение №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   населения информацию   о  проведении    конкурса   по    благоустройству и озеленению территории  Администрации Палецкого сельсовета населенных  пунктов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Палец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алецкого сельсове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Н.А.Волоки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иструга О.Р.</w:t>
      </w:r>
    </w:p>
    <w:p>
      <w:pPr>
        <w:pStyle w:val="Normal"/>
        <w:jc w:val="both"/>
        <w:rPr/>
      </w:pPr>
      <w:r>
        <w:rPr/>
        <w:t>4-53-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алец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от  26.03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  <w:t>Состав  комиссии   Администрации Палецкого сельсовета  Баганского  района  Новосибирской  области   по    подведению  итогов   конкурса  по  благоустройству и озеленению   территории   населенных    пунк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олокитин  Н.А. – глава   Администрации Палецкого сельсовета  Баганского  района  Новосибирской  област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Процко Г.В.  – заместитель главы Палец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ганского  района  Новосибирской  области     </w:t>
      </w:r>
    </w:p>
    <w:p>
      <w:pPr>
        <w:pStyle w:val="TextBody"/>
        <w:rPr/>
      </w:pPr>
      <w:r>
        <w:rPr/>
        <w:t xml:space="preserve">3.Михайлец  С.Н.-  специалист Администрации Палецкого сельсовета  Баганского  района  Новосибирской  области     </w:t>
      </w:r>
    </w:p>
    <w:p>
      <w:pPr>
        <w:pStyle w:val="TextBody"/>
        <w:rPr/>
      </w:pPr>
      <w:r>
        <w:rPr/>
        <w:t xml:space="preserve">4.Пиструга О.Р.- землеустроитель Администрации Палецкого сельсовета  Баганского  района  Новосибирской  области   </w:t>
      </w:r>
    </w:p>
    <w:p>
      <w:pPr>
        <w:pStyle w:val="TextBody"/>
        <w:rPr/>
      </w:pPr>
      <w:r>
        <w:rPr/>
        <w:t xml:space="preserve">5.Борисенко Е.В.- специалист Администрации Палецкого сельсовета  Баганского  района  Новосибирской  области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алец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от  26.03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нкурсе по благоустройству и озеленению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Ежегодный конкурс по благоустройству и озеленению территории сельсовета (далее конкурс) проводится на территории сельсовета для развития инициатив жителей, создания и поддержания их быта и отды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курс направлен на широкое вовлечение населения, коллективов организаций разных форм собственности и организационно правовых форм работы по благоустройству и озеленению территории муниципального образования, а  также привлечение к благоустроительным работам внебюджетных ресурс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ми 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орм работы с населением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плексное благоустройство, дворов и других территори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позитивного общественного мнения о благоустройстве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бережного отношения и создание условий для расширения самодеятельности жителей  в сфере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нкурс проводится по следующи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«Лучшая частная усадь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«Лучший цве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«Лучшая клум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«Самая благоустроенная территория организации, учреждения, предприят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«Самый активный участник движения по благоустройству се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«Открытие года» (малая форма архитек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рамках установленных номинаций. В конкурсе могут принять участие жители муниципального образования, а так же коллективы организаций независимо от форм собственности и организационно правовых форм, эксплуатирующие (использующие) объекты (территор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администрация сельсовета. Итоги конкурса подводятся до 01 сентября 2013 года на основании правовых актов Главы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  Критери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Конкурсные объекты по номинации «Лучшая частная усадьба» оценивается по следующим критерия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Оригинальность оформления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 Наличие номерного знака и таблички с названием улицы на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Опрятный вид фасада дома и двора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 Наличие зеленых насаждений, цве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 Содержание прилегающей территории к двору в чистоте и 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6. Единое композиционн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2. Конкурсные объекты по номинации «Лучший цветник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Проявление творческой инициативы жителей в эстетическом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Наличие оригинальных конструкций и форм  в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Наличие оригинальных зеленных насаждений (цветников, кустарников, деревь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Активное участие жителей, в том числе и детей, в создании и оформлении цвет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3.  Конкурсные объекты по номинации «Лучшая клумба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1.  Проявление творческой инициативы жителей в эстетическом 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2. Наличие оригинальных конструкций и форм в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3.  Активное участие жителей, в том числе и детей, в создании и оформлении клум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4. Конкурсные объекты  по номинации «Самая благоустроенная территория организации, учреждения, предприятия» оцениваются по следующим критер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1. Проявление творческой инициативы в оформлени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2. Опрятный вид внешних фасадов строений, сооружений ( в том числе главного входа, вывески, витрины, рекла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3. Наличие газонов, клумб и других насаждений и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4. Наличие мест отдыха, освещения и урн н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5. Наличие и содержание подъездных автодорог и территории в чистоте и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5. Конкурсные объекты  по номинации «Самый активный участник движения по благоустройству сел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1. Активное участие в формировании у жителей села позитивного отношения к благоустройству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2.  Широкое вовлечение населения в работу по благоустройству (улицы, переулка, соседних усаде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3. Личное активное участие в мероприятии по благоустройству села, в котором гражданин прожи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4. Личный пример в проявлении  творческой инициативы в оформлении своей усадь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6. Конкурсные объекты  по номинации «Открытие год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1. Проявление творческой инициативы в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2. Наличие оригинальных конструкций и форм  в оформ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3. Творческий подход, оригинальность, эксклюзивность в офор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рядок проведения конкурса и подведение его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Сроки подведения итогов конкурса    до 01 сент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Администрация сельсовета обеспечивает проведение и подведение итог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курсная комиссия состоит из представителей администрации сельсовета, совета депутатов,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, состав и порядок работы конкурсной комиссии утверждается Главой сельсовета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обедившими признаются участники, представившие конкурсные объекты, путем голосования членов комиссии. В случае равенства голосов членов конкурсной комиссии победителями признаются  несколько участник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Участники, победившие в конкурсе, награждаются дипломами, почетными грамотами Главы сельсовета и денежными премиями поощрительными приз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«</w:t>
      </w:r>
      <w:r>
        <w:rPr>
          <w:sz w:val="28"/>
        </w:rPr>
        <w:t>Лучшая  частная  усадьба» -15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«Лучший цветник» -500 руб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Лучшая клумба -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амая благоустроенная территория организации, учреждения, предприятия – 1000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амый активный участник движения по благоустройству сел – 500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) Открытие года (малая форма архитектуры) – 50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9:33:00Z</dcterms:created>
  <dc:creator>совет</dc:creator>
  <dc:description/>
  <cp:keywords/>
  <dc:language>en-US</dc:language>
  <cp:lastModifiedBy>Имя</cp:lastModifiedBy>
  <cp:lastPrinted>2013-03-27T08:01:00Z</cp:lastPrinted>
  <dcterms:modified xsi:type="dcterms:W3CDTF">2013-03-27T02:05:00Z</dcterms:modified>
  <cp:revision>21</cp:revision>
  <dc:subject/>
  <dc:title> </dc:title>
</cp:coreProperties>
</file>