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3.2013     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оприятиях по озеленению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лецкого сельсовета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 обеспечения благоприятных экологических условий для проживания населения, улучшения состояния и развития природных и озелененных  территорий населенных пунктов Палецкого сельсовета, в соответствии с решением двадцать шестой сессии Совета депутатов Баганского района от 13.02.2013 № 246 «Об объявлении 2013 года в Баганском районе Годом озеленения»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СТАНОВЛЯЮ:</w:t>
        <w:br/>
        <w:t xml:space="preserve">        1. Утвердить план мероприятий по озеленению территорий населенных пунктов Палецкого сельсовета</w:t>
        <w:br/>
        <w:t xml:space="preserve">       3.</w:t>
      </w:r>
      <w:r>
        <w:rPr>
          <w:spacing w:val="-5"/>
          <w:sz w:val="28"/>
          <w:szCs w:val="28"/>
        </w:rPr>
        <w:t xml:space="preserve"> Опубликовать данное постановление в периодическом печатном издании «Бюллетень органов местного самоуправления Палецкого сельсовета».</w:t>
        <w:br/>
      </w:r>
      <w:r>
        <w:rPr>
          <w:sz w:val="28"/>
          <w:szCs w:val="28"/>
        </w:rPr>
        <w:t xml:space="preserve">       4. Контроль исполнения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Н.А.Волок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Пиструга О.Р.</w:t>
      </w:r>
    </w:p>
    <w:p>
      <w:pPr>
        <w:pStyle w:val="Normal"/>
        <w:ind w:right="-1" w:hanging="0"/>
        <w:jc w:val="both"/>
        <w:rPr/>
      </w:pPr>
      <w:r>
        <w:rPr/>
        <w:t>4-53-08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алецкого сельсовета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3.2013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по озелен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ец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 всех населенных пунктах жителям озеленить свои приусадебные участ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6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>
          <w:trHeight w:val="3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алецкое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зеленение территории детского сада, школы, Д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бивка клумб, цветников возле бюджетных организаций, и территории памятника воинам погибшим в годы ВОВ 1941-1945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зеленение территории администрации, посадка 50 деревь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адка кустарников вокруг кладби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резка и выкорчевывание сухих деревьев и кустар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 территориях всех организаций посадка 500 деревьев (береза, сосна, яблоня)</w:t>
            </w:r>
          </w:p>
        </w:tc>
      </w:tr>
      <w:tr>
        <w:trPr>
          <w:trHeight w:val="2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покуро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зеленение территории детского сада, школы, Д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бивка клумб, цветников возле бюджетных организаций, и территории памятника воинам погибшим в годы ВОВ 1941-1945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адка аллеи 100 деревь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адка кустарников вокруг кладби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 территориях всех организаций посадка 500 деревьев (береза, сосна, яблоня)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ладимир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ин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ие Л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ый Остров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бивка клумб, цветников возле бюджетных организаций, и территории памятника воинам погибшим в годы ВОВ 1941-1945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адка кустарников вокруг кладби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территориях всех организаций посадка 200 деревьев (береза, сосна, яблон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21:00Z</dcterms:created>
  <dc:creator>Имя</dc:creator>
  <dc:description/>
  <cp:keywords/>
  <dc:language>en-US</dc:language>
  <cp:lastModifiedBy>Имя</cp:lastModifiedBy>
  <cp:lastPrinted>2013-04-01T16:26:00Z</cp:lastPrinted>
  <dcterms:modified xsi:type="dcterms:W3CDTF">2013-04-01T10:28:00Z</dcterms:modified>
  <cp:revision>2</cp:revision>
  <dc:subject/>
  <dc:title/>
</cp:coreProperties>
</file>