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</w:t>
      </w:r>
    </w:p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АЛЕЦКОГО СЕЛЬСОВЕТА</w:t>
      </w:r>
    </w:p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БАГАНСКОГО РАЙОНА </w:t>
      </w:r>
    </w:p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ОВОСИБИРСКОЙ ОБЛАСТИ </w:t>
      </w:r>
    </w:p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lineRule="atLeast" w:line="312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СТАНОВЛЕНИЕ</w:t>
      </w:r>
    </w:p>
    <w:p>
      <w:pPr>
        <w:pStyle w:val="Style15"/>
        <w:spacing w:lineRule="atLeast" w:line="312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5"/>
        <w:spacing w:lineRule="atLeast" w:line="312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>27.07.2011                             № 31</w:t>
      </w:r>
    </w:p>
    <w:p>
      <w:pPr>
        <w:pStyle w:val="Style15"/>
        <w:spacing w:lineRule="atLeast" w:line="312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 </w:t>
      </w:r>
    </w:p>
    <w:p>
      <w:pPr>
        <w:pStyle w:val="Style15"/>
        <w:spacing w:lineRule="atLeast" w:line="312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с. Палецкое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Порядке осуществления муниципальным бюджетным учреждением полномочий органа местного самоуправления по исполнению публичных обязательств перед физическим лицом, подлежащих исполнению в денежной форме, и финансового обеспечения их осуществления</w:t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пунктами 5,6 статьи 9.2 Федерального закона от 12.01.1996 №7-ФЗ «О некоммерческих организациях»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ЯЮ: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твердить Порядок осуществления муниципальным бюджетным учреждением полномочий органа местного самоуправления Палецкого сельсовета по исполнению публичных обязательств перед физическим лицом, подлежащих исполнению в денежной форме, и финансового обеспечения их осуществления согласно приложению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астоящее постановление распространяется на правоотношения, возникшие с 1 января 2011 года и применяется к муниципальным бюджетным учреждениям, в отношении которых администрацией сельсовета с учетом положений части 16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й из бюджета Палецкого сельсовета.</w:t>
      </w:r>
    </w:p>
    <w:p>
      <w:pPr>
        <w:pStyle w:val="Style15"/>
        <w:spacing w:lineRule="atLeast" w:line="312"/>
        <w:rPr/>
      </w:pPr>
      <w:r>
        <w:rPr>
          <w:color w:val="333333"/>
          <w:sz w:val="28"/>
          <w:szCs w:val="28"/>
        </w:rPr>
        <w:t>3. Настоящее постановление опубликовать в газете «Бюллетень органов местного самоуправления Палецкого сельсовета» 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Палецкого сельсовета                   Н.А.Волокитин                                                                                                                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</w:rPr>
      </w:pPr>
      <w:r>
        <w:rPr>
          <w:color w:val="333333"/>
        </w:rPr>
        <w:t>Щербакова Наталья Ильинична</w:t>
      </w:r>
    </w:p>
    <w:p>
      <w:pPr>
        <w:pStyle w:val="Style15"/>
        <w:spacing w:lineRule="atLeast" w:line="312"/>
        <w:rPr>
          <w:color w:val="333333"/>
        </w:rPr>
      </w:pPr>
      <w:r>
        <w:rPr>
          <w:color w:val="333333"/>
        </w:rPr>
        <w:t>4-52-14</w:t>
      </w:r>
    </w:p>
    <w:p>
      <w:pPr>
        <w:pStyle w:val="Style15"/>
        <w:spacing w:lineRule="atLeast" w:line="312"/>
        <w:rPr>
          <w:color w:val="333333"/>
        </w:rPr>
      </w:pPr>
      <w:r>
        <w:rPr>
          <w:color w:val="333333"/>
        </w:rPr>
      </w:r>
    </w:p>
    <w:p>
      <w:pPr>
        <w:pStyle w:val="Style1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№1</w:t>
      </w:r>
    </w:p>
    <w:p>
      <w:pPr>
        <w:pStyle w:val="Style1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остановлению</w:t>
      </w:r>
    </w:p>
    <w:p>
      <w:pPr>
        <w:pStyle w:val="Style1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администрации </w:t>
      </w:r>
    </w:p>
    <w:p>
      <w:pPr>
        <w:pStyle w:val="Style1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алецкого сельсовета </w:t>
      </w:r>
    </w:p>
    <w:p>
      <w:pPr>
        <w:pStyle w:val="Style15"/>
        <w:jc w:val="right"/>
        <w:rPr>
          <w:color w:val="333333"/>
        </w:rPr>
      </w:pPr>
      <w:r>
        <w:rPr>
          <w:color w:val="333333"/>
          <w:sz w:val="28"/>
          <w:szCs w:val="28"/>
        </w:rPr>
        <w:t>от 27.07.2011 №31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</w:t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рядок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 (далее - Порядок) определяет правила осуществления муниципальным бюджетным учреждением (далее – учреждение) полномочий органа местного самоуправления, осуществляющего функции и полномочия учредителя (далее - орган местного самоуправления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убличными обязательствами в целях настоящего Порядка являются публичные обязательства Палецкого сельсовета перед физическим лицом, подлежащие исполнению учреждением от имени органа местного самоуправления в денежной форме в установленном законом,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(далее – публичные обязательства)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Бюджетные учреждения, руководство деятельностью которых осуществляет администрация Палецкого сельсовета, представляют в администрацию Палецкого сельсовета для согласования информацию о планируемых объемах бюджетных ассигнований на исполнение которых будут осуществляться учреждениями (далее – информация). Информация представляется вместе с материалами, необходимыми для составления проекта бюджета Палецкого сельсовета на очередной финансовый год и плановый период в соответствии с утвержденной методикой планирования бюджетных ассигнований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нформации указываются: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овое основание возникновения публичного обязательства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ид выплаты в соответствии с публичным обязательством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мер выплаты и порядок расчета в соответствии с нормативным правовым актом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тегория получателей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Администрация Палецкого сельсовета района в течение 10 рабочий дней со дня поступления информации согласовывает ее или при наличии замечаний возвращает информацию с указанием причин, послуживших основанием для ее возвра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Специалист администрации сельсовета в течение месяца со дня утверждения соответствующих бюджетных ассигнований на исполнение публичных обязательств разрабатывает постановление об осуществлении учреждением полномочий органа местного самоуправления по исполнению публичных обязательств (далее – постановление)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В постановлении указываются: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убличные обязательства, полномочия по осуществлению которых передаются органом местного самоуправления учреждению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рава и обязанности учреждения по исполнению переданных ему полномочий органа местного самоуправления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тветственность за исполнение или ненадлежащее исполнение учреждением переданных полномочий органа местного самоуправления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порядок проведения органом местного самоуправления контроля за осуществлением учреждением переданных полномочий органа местного самоуправления;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реквизиты отдельного лицевого счета предназначенного для отражения операций по осуществлению учреждением полномочий по исполнению публичных обязательств органа местного самоуправления (далее – отдельный лицевой счет)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Копия постановления (выписка из постановления) направляется ответственным лицом за данное направление в работе в учреждение и главному бухгалтеру администрации сельсовета в течение 2 рабочих дней со дня его подписания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Учреждение в течение 5 рабочих дней со дня получения копии постановления (выписки из постановления) предоставляет в отделение по  Баганскому району УФК по Новосибирской области документы, необходимые для открытия лицевого счета, указанного в подпункте «д» пункта 6 настоящего Порядка, органу местного самоуправления как получателю бюджетных средств, в порядке, установленном Федеральным казначейством. Основанием для открытия указанного лицевого счета является копия постановления (выписка из постановления)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, представленных им в Отделение по Баганскому району УФК по Новосибирской области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Санкционирование кассовых выплат по исполнению публичных обязательств учреждением от имени органа местного самоуправления осуществляется в порядке, установленном в отношении получателей средств бюджета Палецкого сельсове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Учреждение представляет в администрацию Палецкого сельсовета отчетность об исполнении публичных обязательств в порядке, установленном Министерством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 в порядке и по форме, которые установлены органом местного самоуправления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. Администрация Палецкого сельсовета одновременно с подготовкой проекта бюджета Палецкого сельсовета на очередной финансовый год и плановый период готовит по форме, установленной настоящим Порядком (приложение к Порядку), перечень публичных обязательств Палецкого сельсовета перед физическим лицом, подлежащих исполнению в денежной форме учреждением от имени и по поручению органа местного самоуправления (далее – Перечень публичных обязательств)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. Перечень публичных обязательств утверждается постановлением администрации Палецкого сельсовета.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ЕРЕЧЕНЬ</w:t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бличных обязательств Палецкого сельсовета перед физическим лицом, подлежащих исполнению в денежной форме муниципальным бюджетным учреждением от имени и по поручению администрации Палецкого сельсовета</w:t>
      </w:r>
    </w:p>
    <w:p>
      <w:pPr>
        <w:pStyle w:val="Style15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tbl>
      <w:tblPr>
        <w:tblW w:w="94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6"/>
        <w:gridCol w:w="1920"/>
        <w:gridCol w:w="3063"/>
        <w:gridCol w:w="1865"/>
      </w:tblGrid>
      <w:tr>
        <w:trPr>
          <w:trHeight w:val="902" w:hRule="atLeast"/>
        </w:trPr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3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овое соглашение</w:t>
            </w:r>
          </w:p>
        </w:tc>
        <w:tc>
          <w:tcPr>
            <w:tcW w:w="30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убличное обязательство перед физическим лицом, подлежащее выплате в денежной форме (вид выплаты)</w:t>
            </w:r>
          </w:p>
        </w:tc>
        <w:tc>
          <w:tcPr>
            <w:tcW w:w="1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мер (порядок расчета) выплаты, установленный правовым актом</w:t>
            </w:r>
          </w:p>
        </w:tc>
      </w:tr>
      <w:tr>
        <w:trPr>
          <w:trHeight w:val="2271" w:hRule="atLeast"/>
        </w:trPr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визиты правового акта (статья, дата, номер, наименование)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ункт, текст нормы</w:t>
            </w:r>
          </w:p>
        </w:tc>
        <w:tc>
          <w:tcPr>
            <w:tcW w:w="30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12" w:before="0" w:after="7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35:00Z</dcterms:created>
  <dc:creator>Terminator</dc:creator>
  <dc:description/>
  <cp:keywords/>
  <dc:language>en-US</dc:language>
  <cp:lastModifiedBy>Terminator</cp:lastModifiedBy>
  <cp:lastPrinted>2011-08-11T14:35:00Z</cp:lastPrinted>
  <dcterms:modified xsi:type="dcterms:W3CDTF">2011-08-11T07:35:00Z</dcterms:modified>
  <cp:revision>1</cp:revision>
  <dc:subject/>
  <dc:title>АДМИНИСТРАЦИЯ</dc:title>
</cp:coreProperties>
</file>