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</w:t>
      </w:r>
    </w:p>
    <w:p>
      <w:pPr>
        <w:pStyle w:val="Style15"/>
        <w:spacing w:lineRule="atLeast" w:line="31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ПАЛЕЦКОГО СЕЛЬСОВЕТА </w:t>
      </w:r>
    </w:p>
    <w:p>
      <w:pPr>
        <w:pStyle w:val="Style15"/>
        <w:spacing w:lineRule="atLeast" w:line="31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БАГАНСКОГО РАЙОНА </w:t>
      </w:r>
    </w:p>
    <w:p>
      <w:pPr>
        <w:pStyle w:val="Style1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jc w:val="center"/>
        <w:rPr>
          <w:rStyle w:val="StrongEmphasis"/>
        </w:rPr>
      </w:pPr>
      <w:r>
        <w:rPr>
          <w:color w:val="333333"/>
          <w:sz w:val="28"/>
          <w:szCs w:val="28"/>
        </w:rPr>
        <w:t>  </w:t>
      </w:r>
      <w:r>
        <w:rPr>
          <w:rStyle w:val="StrongEmphasis"/>
          <w:color w:val="333333"/>
          <w:sz w:val="28"/>
          <w:szCs w:val="28"/>
        </w:rPr>
        <w:t>ПОСТАНОВЛЕНИЕ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7.07.2011                  №  33</w:t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. Палецкое</w:t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Порядке предоставления бюджетных инвестиций муниципальным автономным и бюджетным учреждениям Палецкого сельсовета</w:t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ч. 5, ст. 79 Бюджетного кодекса Российской Федерации, администрация Палецкого сельсовета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СТАНОВЛЯЕТ: 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твердить Порядок предоставления бюджетных инвестиций муниципальным автономным и бюджетным учреждениям Палецкого сельсовета согласно приложению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астоящее постановление распространяется на правоотношения возникшие с 01 января 2011 года.</w:t>
      </w:r>
    </w:p>
    <w:p>
      <w:pPr>
        <w:pStyle w:val="Normal"/>
        <w:autoSpaceDE w:val="false"/>
        <w:jc w:val="both"/>
        <w:rPr/>
      </w:pPr>
      <w:r>
        <w:rPr>
          <w:color w:val="333333"/>
          <w:sz w:val="28"/>
          <w:szCs w:val="28"/>
        </w:rPr>
        <w:t xml:space="preserve">3. </w:t>
      </w:r>
      <w:r>
        <w:rPr>
          <w:sz w:val="28"/>
          <w:szCs w:val="28"/>
        </w:rPr>
        <w:t xml:space="preserve"> Опубликовать настоящее постановление в газете «Бюллетень органов местного самоуправления Палецкого сельсовета»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ава Палецкого сельсовета             Н.А.Волокитин                                                                                                                                                                      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</w:rPr>
      </w:pPr>
      <w:r>
        <w:rPr>
          <w:color w:val="333333"/>
        </w:rPr>
        <w:t>Щербакова Наталья Ильинична</w:t>
      </w:r>
    </w:p>
    <w:p>
      <w:pPr>
        <w:pStyle w:val="Style15"/>
        <w:spacing w:lineRule="atLeast" w:line="312"/>
        <w:rPr>
          <w:color w:val="333333"/>
        </w:rPr>
      </w:pPr>
      <w:r>
        <w:rPr>
          <w:color w:val="333333"/>
        </w:rPr>
        <w:t>4-51-14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риложение №1</w:t>
      </w:r>
    </w:p>
    <w:p>
      <w:pPr>
        <w:pStyle w:val="Style15"/>
        <w:spacing w:lineRule="atLeast" w:line="312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к постановлению </w:t>
      </w:r>
    </w:p>
    <w:p>
      <w:pPr>
        <w:pStyle w:val="Style15"/>
        <w:spacing w:lineRule="atLeast" w:line="312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администрации </w:t>
      </w:r>
    </w:p>
    <w:p>
      <w:pPr>
        <w:pStyle w:val="Style15"/>
        <w:spacing w:lineRule="atLeast" w:line="312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Палецкого сельсовета </w:t>
      </w:r>
    </w:p>
    <w:p>
      <w:pPr>
        <w:pStyle w:val="Style15"/>
        <w:spacing w:lineRule="atLeast" w:line="312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т 27.07.2011 №33</w:t>
      </w:r>
    </w:p>
    <w:p>
      <w:pPr>
        <w:pStyle w:val="Style15"/>
        <w:spacing w:lineRule="atLeast" w:line="312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РЯДОК</w:t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ПРЕДОСТАВЛЕНИЯ БЮДЖЕТНЫХ ИНВЕСТИЦИЙ МУНИЦИПАЛЬНЫМ АВТОНОМНЫМ И БЮДЖЕТНЫМ УЧРЕЖДЕНИЯМ ПАЛЕЦКОГО СЕЛЬСОВЕТА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рядок предоставления бюджетных инвестиций муниципальным автономным и бюджетным учреждениям Палецкого сельсовета (далее-Порядок) определяет правила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(далее – бюджетные инвестиции) муниципальных бюджетных учреждений и муниципальных автономных учреждений Палецкого сельсовета, созданных на базе имущества, находящегося в муниципальной собственности Палецкого сельсовета. Предоставление бюджетных инвестиций муниципальным автономным и бюджетным учреждениям Палецкого сельсовета влечет соответствующее увеличение стоимости основных средств, находящихся на праве оперативного управления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Бюджетные инвестиции предоставляются в соответствии с утверждаемой в установленном порядке адресной инвестиционной программой Палецкого сельсовета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Бюджетные инвестиции предоставляются муниципальным бюджетным учреждениям и муниципальным автономным учреждениям администрацией Палецкого сельсовета, осуществляющей функции и полномочия их учредителя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Бюджетные инвестиции предоставляются в соответствии с договором (соглашением), заключенным между администрацией Палецкого сельсовета и муниципальным бюджетным учреждением или муниципальным автономным учреждением Палецкого сельсовета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во администрации Палецкого сельсовета на проведение проверок соблюдения муниципальным бюджетным учреждением или муниципальным автономным учреждением Палецкого сельсовета условий, установленных заключенным договором (соглашением);</w:t>
      </w:r>
    </w:p>
    <w:p>
      <w:pPr>
        <w:pStyle w:val="Style15"/>
        <w:spacing w:lineRule="atLeast" w:line="312"/>
        <w:rPr/>
      </w:pPr>
      <w:r>
        <w:rPr>
          <w:color w:val="333333"/>
          <w:sz w:val="28"/>
          <w:szCs w:val="28"/>
        </w:rPr>
        <w:t>- порядок возврата в бюджет муниципального образования сумм, использованных муниципальным бюджетным учреждением или муниципальным автономным учреждением Палецкого сельсовета, в случае установления по итогам проверок, проведенных администрацией Палецкого сельсовета, а также иными уполномоченными органами контроля и надзора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потребности направления их на те же цели в соответствии с постановлениями администрации Палецкого сельсовета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рядок и сроки предоставления отчетности об использовании бюджетных инвестиций, установленной администрацией  Палецкого сельсовета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Муниципальные бюджетные учреждения или муниципальные автономные учреждения Палецкого сельсовета: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организую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ют соответствующие договоры подряда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представляют администрации Палецкого сельсовета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 или муниципального автономного учреждения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осуществляют возврат в бюджет поселения неиспользованного остатка сумм, предоставленных в форме бюджетных инвестиций, в случаях, установленных пунктом 4 Порядка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) выполняют по поручению администрации Палецкого сельсовета иные полномочия, связанные с осуществлением бюджетных инвестиций в объекты капитального строительства муниципальной собственности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еречисление бюджетных инвестиций осуществляется в соответствии с договором (соглашением) и порядком финансирования расходов адресной инвестиционной программы Палецкого сельсовета с учетом особенностей, предусмотренных Порядком, на лицевые счета, открываемые в отделение по Баганскому району УФК по Новосибирской области муниципальному бюджетному учреждению или муниципальному автономному учреждению Палецкого сельсовета для учета операций со средствами бюджетных инвестиций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формация об объемах и о сроках перечисления бюджетных инвестиций учитывается администрацией Палецкого сельсовета при формировании прогноза кассовых выплат из районного бюджета, необходимого для составления в установленном порядке кассового плана исполнения бюджета Палецкого сельсовета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Санкционирование расходов муниципальных бюджетных учреждений или муниципальных автономных учреждений Палецкого сельсовета, источником которых являются бюджетные инвестиции, осуществляется в порядке, утвержденным постановлением администрации Палецкого сельсовета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При условии заключения муниципальным бюджетным учреждением или муниципальным автономным учреждением Палецкого сельсовета договора подряда с генеральным подрядчиком, который привлекает для выполнения работ (оказания услуг) на объекте капитального строительства муниципальной собственности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02:00Z</dcterms:created>
  <dc:creator>Terminator</dc:creator>
  <dc:description/>
  <cp:keywords/>
  <dc:language>en-US</dc:language>
  <cp:lastModifiedBy>Terminator</cp:lastModifiedBy>
  <dcterms:modified xsi:type="dcterms:W3CDTF">2011-08-11T04:03:00Z</dcterms:modified>
  <cp:revision>2</cp:revision>
  <dc:subject/>
  <dc:title>АДМИНИСТРАЦИЯ</dc:title>
</cp:coreProperties>
</file>