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Cs w:val="false"/>
          <w:szCs w:val="28"/>
        </w:rPr>
      </w:pPr>
      <w:r>
        <w:rPr>
          <w:bCs w:val="false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Style15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                                  </w:t>
            </w:r>
            <w:r>
              <w:rPr>
                <w:bCs/>
                <w:sz w:val="28"/>
              </w:rPr>
              <w:t xml:space="preserve">27.07.2011   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386" w:leader="none"/>
              </w:tabs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№ </w:t>
            </w:r>
            <w:r>
              <w:rPr>
                <w:bCs/>
                <w:sz w:val="28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алец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составления и утверждения отчета о результатах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муниципальных бюджетных и автономных учреждений Палецкого сельсовета и об использовании закрепленного за ними муниципального имуществ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.10 п.3.3 ст.32 Федерального закона от 12.01.1996 №7-ФЗ «О некоммерческих организациях», п.19 ст.6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оссийской Федерации от 30.09.2010 №114н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 и утверждения отчета о результатах деятельности муниципальных бюджетных, автономных  учреждений (далее – учреждений) и об использовании закрепленного за ним муниципального иму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</w:t>
      </w:r>
      <w:r>
        <w:rPr>
          <w:color w:val="FF6600"/>
          <w:sz w:val="28"/>
          <w:szCs w:val="28"/>
        </w:rPr>
        <w:t xml:space="preserve">. </w:t>
      </w:r>
      <w:r>
        <w:rPr>
          <w:sz w:val="28"/>
          <w:szCs w:val="28"/>
        </w:rPr>
        <w:t>Руководителям учреждений обеспечить исполнение настоящего постановления</w:t>
      </w:r>
      <w:r>
        <w:rPr>
          <w:color w:val="FF66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0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специалиста-бухгалтера 1 разряда Щербакову Н.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/>
      </w:pPr>
      <w:r>
        <w:rPr/>
        <w:t>Глава  сельсовета                                                                            Н.А.Волокити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Щербакова Наталья Ильинич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-52-14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</w:rPr>
      </w:pPr>
      <w:r>
        <w:rPr>
          <w:sz w:val="28"/>
          <w:szCs w:val="28"/>
        </w:rPr>
        <w:t>Палецкого сельсовета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</w:rPr>
      </w:pPr>
      <w:r>
        <w:rPr>
          <w:sz w:val="28"/>
        </w:rPr>
        <w:t>от 27.07.2011 №34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и утверждения отчета о результатах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бюджетных, автономных учреждений Пале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 использовании закрепленного за ними муниципального иму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орядок составления и утверждения отчета о результатах деятельности муниципальных бюджетных, автономных учреждений Палецкого сельсовета и об использовании закрепленного за ними муниципального имущества (далее – Отч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чет составляется в соответствии с настоящим Порядком муниципальными бюджетными, автономными учреждениями, с учетом требований законодательства Российской Федерации о защите государственной тай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чет автономных учреждений составляется в том числе с учетом требований, установленных Правилами опубликования отчетов о деятельности автономного учреждения и об использовании закрепленного за ним имущества, утвержденными  постановлением Правительства Российской Федерации от 18.10.2007г. №684 (далее – Правила №684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тчет учреждения составляется в разрезе следующих раздел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1 "Общие сведения об учреждении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2 "Результат деятельности учреждения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 "Об использовании имущества, закрепленного за учреждением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разделе 1 "Общие сведения об учреждении"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сотрудников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1 "Общие сведения об учреждении" по решению Администрации Палецкого сельсовета, может включать также иные с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разделе 2 "Результат деятельности учреждения"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муниципального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доходов, полученных учреждением от оказания платных услуг (выполнения работ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алоб потребителей и принятые по результатам их рассмотрения м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и автономное учреждения дополнительно указыва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аздел 2 "Результат деятельности учреждения" по решению Администрации Палецкого сельсовета может включать также иные с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разделе 3 "Об использовании имущества, закрепленного за учреждением" учреждениями указываются на начало и конец отчетного го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м учреждением дополнительно указы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органом, осуществляющим функции и полномочия учредителя, учреждению на указанные це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 «Об использовании имущества, закрепленного за автономным учреждением» составляется в порядке, установленном Правилами №68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 «Об использовании имущества, закрепленного за учреждениями» по решению Администрации Палецкого сельсовета может включать также иные с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Отчет автономного учреждения утверждается в порядке, установленном             статьей 11 Федерального закона от 03.11.2006 №174-ФЗ «Об автономных учреждениях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бюджетных  учреждений утверждается руководителем учреждения и представляется в Администрацию Палецкого сельсовета на соглас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алецкого сельсовета рассматривает Отчет, указанный в абзаце втором настоящего пункта,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Учреждение предоставляет Отчет, утвержденный и согласованный в соответствии с настоящим Порядком, для его размещения на официальном сайте в сети Интернет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 в соответствии с пунктом 3.5 статьи 32 Федерального закона от 12.01.1996 г. N 7-ФЗ "О некоммерческих организациях", с учетом требований законодательства Российской Федерации о защите государственной тайны.</w:t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05:00Z</dcterms:created>
  <dc:creator>Terminator</dc:creator>
  <dc:description/>
  <cp:keywords/>
  <dc:language>en-US</dc:language>
  <cp:lastModifiedBy>Terminator</cp:lastModifiedBy>
  <cp:lastPrinted>2011-08-11T11:14:00Z</cp:lastPrinted>
  <dcterms:modified xsi:type="dcterms:W3CDTF">2011-08-11T04:14:00Z</dcterms:modified>
  <cp:revision>2</cp:revision>
  <dc:subject/>
  <dc:title>АДМИНИСТРАЦИЯ</dc:title>
</cp:coreProperties>
</file>