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        </w:t>
            </w:r>
            <w:r>
              <w:rPr>
                <w:bCs/>
                <w:sz w:val="28"/>
              </w:rPr>
              <w:t>29.07.2011</w:t>
            </w:r>
          </w:p>
        </w:tc>
        <w:tc>
          <w:tcPr>
            <w:tcW w:w="5014" w:type="dxa"/>
            <w:tcBorders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№ </w:t>
            </w:r>
            <w:r>
              <w:rPr>
                <w:bCs/>
                <w:sz w:val="28"/>
              </w:rPr>
              <w:t>36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Палецко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определения объема и условий предоставления из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 Палецкого сельсовета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и на иные цел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8.1 Бюджетного кодекса Российской Федерации, Федеральным законом от 03.11.2006 № 174-ФЗ «Об автономных учрежден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определения объема и условий предоставления из бюджета Палецкого сельсовета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и на иные цели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специалиста-бухгалтера 1 разряда Щербакову Н.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Н.А.Волокитин</w:t>
        <w:tab/>
        <w:tab/>
        <w:tab/>
        <w:tab/>
        <w:t xml:space="preserve">   </w:t>
        <w:tab/>
        <w:t xml:space="preserve">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Щербакова Наталья Ильинична</w:t>
      </w:r>
    </w:p>
    <w:p>
      <w:pPr>
        <w:pStyle w:val="Normal"/>
        <w:autoSpaceDE w:val="false"/>
        <w:rPr/>
      </w:pPr>
      <w:r>
        <w:rPr/>
        <w:t>4-52-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4956" w:hanging="0"/>
        <w:jc w:val="right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алец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.07.2011 № 3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пределения объема и условий предоставления из бюджета Палецкого сельсовета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Настоящий Порядок устанавливает правил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ределения объема и условий предоставления из бюджета Палецкого сельсовета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и на и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Субсидии предоставляются бюджетным и автономным учреждениям, выполняющим работы, оказывающим услуги в целях финансового обеспечения деятельности, предусмотренной уставом муниципаль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редоставление из бюджета Пал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й на обеспечение деятельности бюджетных и автономных учреждений осуществляется на основании муниципального задания, установленного администрацией сельсовета, осуществляющей функции и полномочия учредителя учреждения, в соответствии с предусмотренной уставом муниципального учреждения основной деятельность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Финансовое обеспечение выполнения муниципального задания осуществляется за счет субсидий из бюджета Палецкого сельсовета. В общий объем субсидий включаются затраты на финансирование (возмещение нормативных затрат) предоставления муниципальных услуг в соответствии с муниципальным заданием, включая содержание недвижимого имущества и особо ценного движимого имущества, бюджетному и автономному учреждению, а также может быть предоставлена субсидия на финансовое обеспечение развития учреждения в рамках целевых программ, утвержденных в установленном порядке (целевые субсид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убсидии бюджетному и автономному учреждению  предо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возмещение нормативных затрат по оказанию бюджетным и автономным учреждением муниципальных услуг физическим и юридическим лиц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возмещение нормативных затрат на содержание недвижимого имущества и особо ценного движимого имущества, закрепленного за бюджетным или автономным учреждением учредителем или приобретенного бюджетным или автономным учреждением за счет средств, выделенных ему администрацией Палецкого сельсовета, осуществляющим функции и полномочия учредителя учреждения, на приобретение такого имущества (за исключением имущества сданного в аренду с согласия учредителя), а также на уплату налогов, в качестве налогообложения по которым признается соответствующее имущество, в том числе земельные участ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выравнивание финансового обеспечения выполнения муниципального задания, сформированного администрацией Палецкого сельсовета, осуществляющим функции и полномочия учредителя учреждения, в отношении бюджетного и автономного учреждения, созданного путем изменения типа существующего муниципального учре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развития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объема субсид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Объем субсидий на финансирование (возмещение нормативных затрат) предоставления муниципальных услуг определяется исходя из затрат, необходимых для предоставления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В нормативные затраты по оказанию бюджетным и автономным учреждениям муниципальных услуг входя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траты на оплату труда работников бюджетного или автономного учреждения в соответствии с заключенными трудовыми договорами и правовыми актами, регулирующими размер заработной платы и численность соответствующих категорий работников, а также начисления на оплату труда, в части деятельности этих работников по оказанию муниципальных услуг в соответствии с муниципальным зада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траты на оплату товаров, работ и услуг, включая оплату приобретения расходных материалов, необходимых для оказания муниципальных услуг в соответствии с муниципальным зада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траты на содержание недвижимого имущества и особо ценного движимого имущества, закрепленного за бюджетным или автономным учреждением учредителем или приобретенного бюджетным или автономным учреждением за счет средств, выделенных ему администрацией Палецкого сельсовета, осуществляющим функции и полномочия учредителя учреждения, на приобретение такого имущества (за исключением имущества сданного в аренду с согласия учредител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 Объем субсидий на содержание недвижимого имущества и особо ценного движимого имущества определяется исходя из затрат необходимых на оплат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его содержания и ремонта зданий и сооруж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его содержания и ремонта особо ценного 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логов, в качестве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Расчет объема субсидий производится путем утверждения подушевых или иных нормативов затрат на оказание муниципальных услуг в рамках муниципального задания, включая затраты на содержание недвижимого имущества и особо ценного движим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В случае отсутствия нормативов затрат расчет субсидий производится на основе определения расходов, необходимых для оказания муниципальных услуг, их требуемых объемов, с учетом расходов на содержание недвижимого имущества и особо ценного движимого имущества, на основании предоставленных бюджетным и автономным учреждениям расч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бщий объем субсидии учреждению (бюджетному и автономному) на выполнение муниципального задания производится путем умножения стоимости услуги на количество потребителей или на количество потребляемой единиц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Расходы по строительству, реконструкции, капитальному ремонту, носящие разовый характер, в указанную субсидию не включаются. Указанные расходы могут быть включены в передаваемые учреждению бюджетные инвестиции либо иные (целевые)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 Субсидии на выравнивание финансового обеспечения выполнения муниципального задания определяются как разница между размером бюджетных ассигнований, предоставленных бюджетному и автономному учреждению на текущий финансовый год и размером субсидий на возмещение нормативных затрат на оказание бюджетным и автономным учреждением муниципальных услуг и на содержание соответствующего недвижимого и особо ценного движим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 Субсидии на развитие бюджетного и автономного учреждения предоставляются в случае выделения бюджетных средств из бюджета Палец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азвитие в рамках целевых программ, утвержденных в бюджете  Палец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й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 Субсидии бюджетным и автономным учреждениям предоставляются на основе сводной бюджетной росписи в пределах бюджетных средств, предусмотренных администрации Палецкого сельсовета, осуществляющей функции и полномочия учредителя учреждения для исполнения бюджетных обязательств в соответствующем финансовом году. Основанием для выделения субсидии бюджетному или автономному учреждению является предоставление администрации Палецкого сельсовета, осуществляющим функции и полномочия учредителя учреждения, утвержденного в установленном порядке муниципального за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Перечисление субсидии бюджетному или автономному учреждению осуществляется администрацией Палецкого сельсовета, осуществляющим функции и полномочия учредителя учреждения, на лицевые счета бюджетного или автономного учреждения, открытые в территориальном органе Федерального казначейства или кредитных организа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Субсидии перечисляются в соответствии с соглашением, заключенным между администрацией Палецкого сельсовета, осуществляющим функции и полномочия учредителя учреждения, и бюджетным и автономным учреждением, в котором указывается размер (объем), сроки, цели, условия и периодичность предоставления субсидии, меры ответственности и способы контроля за целевым использованием субсидий и выполнением задания, порядок представления отчетности о результатах выполнения муниципального задания и целевого использования субсидии. Соглашение заключается на срок до одного го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 При фактическом исполнении задания бюджетным или автономным  учреждением в меньшем объеме, чем это предусмотрено заданием администрации Палецкого сельсовета, осуществляющего функции и полномочия учредителя учреждения, или с качеством, не соответствующим установленному заданию администрацией Палецкого сельсовета, осуществляющего функции и полномочия учредителя учреждения, или требованиям к соответствующим услугам, определенным согласно действующему законодательству, администрация Палецкого сельсовета, осуществляющая функции и полномочия учредителя учреждения, вправе сократить объем субсидий и (или) потребовать частичного или полного возврата предоставленных учреждению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Муниципальное задание является обязательным приложением к соглашению. В случае невыполнения и (или) нарушения условий, установленных соглашением, перечисление субсидий по решению администрации Палецкого сельсовета, осуществляющего функции и полномочия учредителя учреждения, может быть приостановлено до устранения нарушения либо скорректированы объемы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сли бюджетному или автономному учреждению муниципальное задание не доводится, учреждение имеет право на получение части субсидии, направляемой на финансирование содержания недвижимого имущества и особо ценного движим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Бюджетное или автономное учреждение самостоятельно распоряжается поступившими средствами и использует их для достижения целей, ради которых оно создано, а также для выполнения муниципального задания по предоставлению муниципальных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ность и контроль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 Отчет об использовании субсидии предоставляется бюджетным и автономным учреждением администрации Палецкого сельсовета, осуществляющему функции и полномочия учредителя учреждения, который осуществляет проверку отчета по форме утвержденной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. Контроль за целевым использованием субсидии, а также выполнением условий ее предоставления осуществляется администрацией Палецкого сельсовета, осуществляющей функции и полномочия учредителя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1. Бюджетное и автономное учреждение несет ответственность за достоверность предоставленных сведений об использовании субсидий, а также за своевременное предоставление отчетности об использовании субсидии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 В случае нецелевого использования субсидии, нарушении условий, установленных при ее предоставлении, бюджетное и автономное учреждение обязано вернуть субси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22:00Z</dcterms:created>
  <dc:creator>Terminator</dc:creator>
  <dc:description/>
  <cp:keywords/>
  <dc:language>en-US</dc:language>
  <cp:lastModifiedBy>Terminator</cp:lastModifiedBy>
  <cp:lastPrinted>2011-08-15T10:19:00Z</cp:lastPrinted>
  <dcterms:modified xsi:type="dcterms:W3CDTF">2011-08-15T03:19:00Z</dcterms:modified>
  <cp:revision>2</cp:revision>
  <dc:subject/>
  <dc:title>АДМИНИСТРАЦИЯ</dc:title>
</cp:coreProperties>
</file>