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Cs w:val="false"/>
          <w:szCs w:val="28"/>
        </w:rPr>
      </w:pPr>
      <w:r>
        <w:rPr>
          <w:bCs w:val="false"/>
          <w:szCs w:val="28"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ЛЕЦКОГО СЕЛЬСОВЕТА</w:t>
      </w:r>
    </w:p>
    <w:p>
      <w:pPr>
        <w:pStyle w:val="Style15"/>
        <w:rPr>
          <w:bCs w:val="false"/>
          <w:szCs w:val="28"/>
        </w:rPr>
      </w:pPr>
      <w:r>
        <w:rPr>
          <w:bCs w:val="false"/>
          <w:szCs w:val="28"/>
        </w:rPr>
        <w:t xml:space="preserve"> </w:t>
      </w:r>
      <w:r>
        <w:rPr>
          <w:bCs w:val="false"/>
          <w:szCs w:val="28"/>
        </w:rPr>
        <w:t xml:space="preserve">БАГА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728"/>
      </w:tblGrid>
      <w:tr>
        <w:trPr>
          <w:trHeight w:val="302" w:hRule="atLeast"/>
        </w:trPr>
        <w:tc>
          <w:tcPr>
            <w:tcW w:w="4627" w:type="dxa"/>
            <w:tcBorders/>
          </w:tcPr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>29.07.2011</w:t>
            </w:r>
          </w:p>
        </w:tc>
        <w:tc>
          <w:tcPr>
            <w:tcW w:w="4728" w:type="dxa"/>
            <w:tcBorders/>
          </w:tcPr>
          <w:p>
            <w:pPr>
              <w:pStyle w:val="Normal"/>
              <w:tabs>
                <w:tab w:val="clear" w:pos="708"/>
                <w:tab w:val="left" w:pos="386" w:leader="none"/>
              </w:tabs>
              <w:rPr>
                <w:bCs/>
              </w:rPr>
            </w:pPr>
            <w:r>
              <w:rPr>
                <w:bCs/>
              </w:rPr>
              <w:t xml:space="preserve">                                № </w:t>
            </w:r>
            <w:r>
              <w:rPr>
                <w:bCs/>
              </w:rPr>
              <w:t>39</w:t>
            </w:r>
          </w:p>
        </w:tc>
      </w:tr>
    </w:tbl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.Палецкое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 порядке составления и утверждения Плана финансово-хозяйственной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еятельности муниципального учреждения Палецкого сельсовета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</w:rPr>
        <w:t>На основании подпункта 6 пункта 3.3 статьи 32 Федерального закона от 12.01.1996г. №7-ФЗ «О некоммерческих организациях» и подпункта 7 части 13 статьи 2 Федерального закона от 3.11.2006г. № 174-ФЗ «Об автономных учреждениях»,</w:t>
      </w:r>
    </w:p>
    <w:p>
      <w:pPr>
        <w:pStyle w:val="Normal"/>
        <w:spacing w:before="280" w:after="0"/>
        <w:ind w:firstLine="720"/>
        <w:rPr>
          <w:color w:val="000000"/>
        </w:rPr>
      </w:pPr>
      <w:r>
        <w:rPr>
          <w:color w:val="000000"/>
        </w:rPr>
        <w:t xml:space="preserve">ПОСТАНОВЛЯЮ: 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</w:rPr>
        <w:t>1. Утвердить прилагаемый Порядок составления и утверждения Плана финансово-хозяйственной деятельности муниципального учреждения Палецкого сельсовета.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</w:rPr>
        <w:t>2. Настоящее постановление вступает в силу с 1 января 2012 года.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</w:rPr>
        <w:t>3. Контроль за исполнением настоящего постановления возложить на специалиста-бухгалтера 1 разряда Щербакову Н.И.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Глава сельсовета                                                                              Н.А.Волокитин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Щербакова Наталья Ильинична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4-5-21-14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 xml:space="preserve">УТВЕРЖДЕН </w:t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  <w:t>постановлением</w:t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дминистрации</w:t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алецкого сельсовета</w:t>
        <w:br/>
        <w:t xml:space="preserve"> от 29.07.2011  № 39</w:t>
      </w:r>
    </w:p>
    <w:p>
      <w:pPr>
        <w:pStyle w:val="Normal"/>
        <w:spacing w:before="280" w:after="0"/>
        <w:ind w:firstLine="720"/>
        <w:jc w:val="center"/>
        <w:rPr>
          <w:color w:val="000000"/>
        </w:rPr>
      </w:pPr>
      <w:r>
        <w:rPr>
          <w:color w:val="000000"/>
        </w:rPr>
        <w:t>ПОРЯДОК</w:t>
      </w:r>
    </w:p>
    <w:p>
      <w:pPr>
        <w:pStyle w:val="Normal"/>
        <w:spacing w:before="280" w:after="0"/>
        <w:ind w:firstLine="720"/>
        <w:jc w:val="center"/>
        <w:rPr/>
      </w:pPr>
      <w:r>
        <w:rPr/>
        <w:t>составления и утверждения Плана финансово – хозяйственной деятельности муниципального учреждения Баган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jc w:val="both"/>
        <w:rPr/>
      </w:pPr>
      <w:r>
        <w:rPr/>
        <w:tab/>
        <w:t>1. Настоящий Порядок составления и утверждения плана финансово-хозяйственной деятельности муниципальных бюджетных учреждений, в отношении которых администрация Палецкого сельсовета осуществляет функции и полномочия учредителя (далее - Порядок), разработан в соответствии подпунктом 6 пункта 3.3 статьи 32 Федерального закона от 12.01.1996 № 7-ФЗ  «О некоммерческих организациях» и Требованиями к плану финансово-хозяйственной деятельности государственного (муниципального) учреждения, утвержденными приказом Министерства финансов Российской Федерации  от 28.07.2010 № 81н (далее – Требования)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рядок составления плана финансово-хозяйственной деятельности бюджетных учрежде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лан составляется на очередной финансовый год в случае, если  бюджет утверждается на один финансовый год, либо на очередной финансовый год и плановый период, если  бюджет утверждается на очередной финансовый год и плановый период, с детализацией денежных показателей поквартально и помесяч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лан составляется учреждением в рублях с точностью до двух знаков после запятой по форме согласно приложению № 1 к настоящему Порядку, заверяется печатью учреждения и направляется  в администрацию Палецкого сельсовета для утверждения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Плановые показатели по поступлениям учреждения составляются учреждением не позднее 1 октября текущего финансового года </w:t>
        <w:br/>
        <w:t>на очередной финансовый год и плановый период, исходя из представленной  администрацией информации о планируемых объемах расход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Плановые показатели по выплатам детализируются до уровня групп </w:t>
        <w:br/>
        <w:t>и статей классификации операций сектора государственного управления бюджетной классификации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/>
        <w:t>5. Плановые объемы выплат, связанных с выполнением учреждением муниципального задания, формируются с учетом нормативных затрат, определенных в порядке, установленном постановлением администрации Палецкого сельсовета по формированию  муниципального задания на оказание муниципальных услуг (выполнение работ), Методики оценки выполнения бюджетными учреждениями и иными некоммерческими организациями муниципального задания на оказание муниципальных услуг (выполнение работ), Порядка финансового обеспечения выполнения муниципального задания бюджетными учреждениями и иными некоммерческими организациями, в соответствии с пунктом 4 статьи 69.2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Объемы планируемых выплат, источником финансового обеспечения которых являются поступления от оказания учреждениями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формируются учреждением </w:t>
        <w:br/>
        <w:t>в соответствии с порядком определения платы, установленным администраци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 Формирование плановых поступлений и соответствующих </w:t>
        <w:br/>
        <w:t>им плановых выплат осуществляется в разрезе видов услуг (рабо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 плану, представленному на утверждение, прилагаются подробные хозяйственно-экономические обоснования (расчеты) показателей, использованных при формировании плана, подписанные исполнителем, копии договоров (контрактов) на расходы постоянного характера. При необходимости администрация может запросить от учреждений дополнительную информацию </w:t>
        <w:br/>
        <w:t>к план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орядок утверждения пла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1. После утверждения в установленном порядке  бюджета на очередной финансовый год план при необходимости уточняется учреждением в пятидневный срок и направляется на утверждение в администрацию.</w:t>
      </w:r>
    </w:p>
    <w:p>
      <w:pPr>
        <w:pStyle w:val="Normal"/>
        <w:autoSpaceDE w:val="false"/>
        <w:ind w:firstLine="540"/>
        <w:jc w:val="both"/>
        <w:rPr/>
      </w:pPr>
      <w:r>
        <w:rPr/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муниципального задания.</w:t>
      </w:r>
    </w:p>
    <w:p>
      <w:pPr>
        <w:pStyle w:val="TextBody"/>
        <w:ind w:firstLine="567"/>
        <w:rPr/>
      </w:pPr>
      <w:r>
        <w:rPr/>
        <w:t xml:space="preserve">2. План подписывается должностными лицами, ответственными </w:t>
        <w:br/>
        <w:t xml:space="preserve">за содержащиеся в плане данные - руководителем учреждения, главным бухгалтером учреждения и исполнителем документа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В целях внесения изменений в план в соответствии с настоящим Порядком составляется новый план, показатели которого не должны вступать </w:t>
        <w:br/>
        <w:t xml:space="preserve">в противоречие в части кассовых операций по выплатам, проведенным </w:t>
        <w:br/>
        <w:t>до внесения изменения в план.</w:t>
      </w:r>
    </w:p>
    <w:p>
      <w:pPr>
        <w:pStyle w:val="TextBody"/>
        <w:ind w:firstLine="567"/>
        <w:rPr/>
      </w:pPr>
      <w:r>
        <w:rPr/>
        <w:t xml:space="preserve">4. Внесение изменений в план, не связанных с принятием  бюджета на очередной финансовый год </w:t>
        <w:br/>
        <w:t>и плановый период осуществляется при наличии соответствующих обоснований и расчетов на величину измененных показателей.</w:t>
      </w:r>
    </w:p>
    <w:p>
      <w:pPr>
        <w:pStyle w:val="TextBody"/>
        <w:ind w:firstLine="567"/>
        <w:rPr/>
      </w:pPr>
      <w:r>
        <w:rPr/>
        <w:t>5. План учреждения (план с учетом изменений) утверждается Главой Палецкого сельсовета или уполномоченным им лицом в двух экземплярах, заверяется гербовой печатью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дин экземпляр утвержденного плана (плана с учетом изменений) учреждения направляется учрежд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"/>
        <w:gridCol w:w="3427"/>
        <w:gridCol w:w="1772"/>
        <w:gridCol w:w="751"/>
        <w:gridCol w:w="1112"/>
        <w:gridCol w:w="1691"/>
        <w:gridCol w:w="1377"/>
      </w:tblGrid>
      <w:tr>
        <w:trPr>
          <w:trHeight w:val="255" w:hRule="atLeast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</w:tc>
      </w:tr>
      <w:tr>
        <w:trPr>
          <w:trHeight w:val="871" w:hRule="atLeast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к  Порядку составления </w:t>
              <w:br/>
              <w:t xml:space="preserve">и утверждения плана финансово-хозяйственной деятельности муниципальных бюджетных учреждений, находящихся </w:t>
              <w:br/>
              <w:t>в ведении Палецккого сельсовета</w:t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</w:tc>
      </w:tr>
      <w:tr>
        <w:trPr>
          <w:trHeight w:val="1005" w:hRule="atLeast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алецкого сельсовета</w:t>
            </w:r>
          </w:p>
        </w:tc>
      </w:tr>
      <w:tr>
        <w:trPr>
          <w:trHeight w:val="375" w:hRule="atLeast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3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</w:tr>
      <w:tr>
        <w:trPr>
          <w:trHeight w:val="285" w:hRule="atLeast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_____" _______________20  г.</w:t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25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ЛАН ФИНАНСОВО-ХОЗЯЙСТВЕННОЙ ДЕЯТЕЛЬНОСТИ </w:t>
            </w:r>
          </w:p>
        </w:tc>
      </w:tr>
      <w:tr>
        <w:trPr>
          <w:trHeight w:val="390" w:hRule="atLeast"/>
        </w:trPr>
        <w:tc>
          <w:tcPr>
            <w:tcW w:w="1025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 20    год</w:t>
            </w:r>
          </w:p>
        </w:tc>
      </w:tr>
      <w:tr>
        <w:trPr>
          <w:trHeight w:val="956" w:hRule="atLeast"/>
        </w:trPr>
        <w:tc>
          <w:tcPr>
            <w:tcW w:w="1025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составления</w:t>
            </w:r>
            <w:r>
              <w:rPr>
                <w:b/>
                <w:bCs/>
                <w:sz w:val="24"/>
                <w:szCs w:val="24"/>
              </w:rPr>
              <w:t xml:space="preserve">                            "____"______________20     г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68" w:hRule="atLeas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, осуществляющего функции и полномочия учред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2" w:hRule="atLeas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фактического местонахож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единиц измерения показателей, включаемых в план финансово-хозяйственной деятельности и их коды по Общероссийскому классификатору единиц изменения и (или) Общероссийскому классификатору валют</w:t>
            </w:r>
          </w:p>
        </w:tc>
        <w:tc>
          <w:tcPr>
            <w:tcW w:w="6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й год (финансовый год и плановый период), </w:t>
              <w:br/>
              <w:t>на который представлены сведения</w:t>
            </w:r>
          </w:p>
        </w:tc>
        <w:tc>
          <w:tcPr>
            <w:tcW w:w="6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25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едения об учреждении</w:t>
            </w:r>
          </w:p>
        </w:tc>
      </w:tr>
      <w:tr>
        <w:trPr>
          <w:trHeight w:val="555" w:hRule="atLeast"/>
        </w:trPr>
        <w:tc>
          <w:tcPr>
            <w:tcW w:w="7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Цели и виды  деятельности учреж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казываются в соответств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нормативными правовыми акта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уставом учреждения) 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еречень услуг (работ), относящихся </w:t>
              <w:br/>
              <w:t>в соответствии с уставом учреждения к основным видам деятельности учреждения, предоставление которых для физических и юридических лиц осуществляется за плату.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7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щая балансовая стоимость недвижимого государственного  имущества на дату составления Плана, в том числе: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7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имущества, закрепленного собственником имущества за учреждением на праве оперативного управления; 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7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имущества, приобретенного учреждением  за счет выделенных собственником имущества учреждения средств; 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7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имущества, приобретенного учреждением  за счет доходов, полученных от платной и иной приносящей доход деятельности.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7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бщая балансовая стоимость движимого муниципального  имущества на дату составления Плана, в том числе: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7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особо ценного движимого имущества.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3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3"/>
              <w:gridCol w:w="1284"/>
              <w:gridCol w:w="1173"/>
              <w:gridCol w:w="2037"/>
              <w:gridCol w:w="808"/>
              <w:gridCol w:w="1664"/>
              <w:gridCol w:w="1607"/>
            </w:tblGrid>
            <w:tr>
              <w:trPr>
                <w:trHeight w:val="435" w:hRule="atLeast"/>
              </w:trPr>
              <w:tc>
                <w:tcPr>
                  <w:tcW w:w="9616" w:type="dxa"/>
                  <w:gridSpan w:val="7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II. Показатели финансового состояния учреждени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показателя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мма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I. Нефинансовые активы, всего</w:t>
                  </w:r>
                  <w:r>
                    <w:rPr>
                      <w:sz w:val="24"/>
                      <w:szCs w:val="24"/>
                    </w:rPr>
                    <w:t>: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з них: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. Общая балансовая стоимость недвижимого имущества, всего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в том числе: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.1. Стоимость имущества, закрепленного собственником имущества за бюджетным учреждением на праве оперативного управления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.2. Стоимость имущества, приобретенного бюджетным учреждением  за счет выделенных собственником имущества учреждения средств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.1.3. Стоимость имущества, приобретенного бюджетным учреждением за счет доходов, полученных от платной </w:t>
                    <w:br/>
                    <w:t>и иной приносящей доход деятельности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.4. Остаточная стоимость недвижимого имущества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2. Общая балансовая стоимость движимого имущества, всего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в том числе: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2.1. Общая балансовая стоимость особо ценного движимого имущества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2.2. Остаточная стоимость особо ценного движимого имущества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II. Финансовые активы, всего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з них: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1. Дебиторская задолженность по доходам, полученным за счет средств местного бюджета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2. Дебиторская задолженность по выданным авансам, полученным за счет средств местного бюджета всего: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в том числе: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2.1. по выданным авансам на услуги связи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2.2. по выданным авансам на транспортные услуги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2.3. по выданным авансам на коммунальные услуги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2.4. по выданным авансам на услуги по содержанию имущества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2.5. по выданным авансам на прочие услуги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2.6. по выданным авансам на приобретение основных средств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2.7. по выданным авансам на приобретение нематериальных активов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2.8. по выданным авансам на приобретение непроизводственных активов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2.9. по выданным авансам на приобретение материальных запасов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2.10. по выданным авансам на прочие расходы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3. Дебиторская задолженность по выданным авансам за счет доходов, полученных от платной и иной приносящей доход деятельности, всего: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в том числе: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3.1. по выданным авансам на услуги связи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345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3.2. по выданным авансам на транспортные услуги</w:t>
                  </w:r>
                </w:p>
              </w:tc>
              <w:tc>
                <w:tcPr>
                  <w:tcW w:w="32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3.3. по выданным авансам на коммунальные услуги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3.4. по выданным авансам на услуги по содержанию имущества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3.5. по выданным авансам на прочие услуги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3.6. по выданным авансам на приобретение основных средств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3.7. по выданным авансам на приобретение нематериальных активов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3.8. по выданным авансам на приобретение непроизводственных активов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3.9. по выданным авансам на приобретение материальных запасов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3.10. по выданным авансам на прочие расходы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III. Обязательства, всего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з них: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1. Просроченная кредиторская задолженность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2. Кредиторская задолженность по расчетам с поставщиками и подрядчиками за счет средств местного бюджета, всего: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в том числе: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3.2.1.  по начислениям на выплаты по оплате труда 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2.2.  по оплате услуг связи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2.3. по оплате транспортных услуг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2.4. по оплате коммунальных услуг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2.5. по оплате услуг по содержанию имущества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2.6. по оплате прочих услуг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2.7. по приобретению основных средств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2.8. по приобретению нематериальных активов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2.9. по приобретению непроизводственных активов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2.10. по приобретению материальных запасов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2.11. по оплате прочих расходов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2.12. по платежам в бюджет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2.13. по прочим расчетам с кредиторами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3. Кредиторская задолженность по расчетам с поставщиками и подрядчиками за счет доходов, полученных от платной и иной приносящей доход деятельности, всего: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в том числе: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3.3.1.  по начислениям на выплаты по оплате труда 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3.2.  по оплате услуг связи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345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3.3. по оплате транспортных услуг</w:t>
                  </w:r>
                </w:p>
              </w:tc>
              <w:tc>
                <w:tcPr>
                  <w:tcW w:w="32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3.4. по оплате коммунальных услуг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3.5. по оплате услуг по содержанию имущества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3.6. по оплате прочих услуг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3.7. по приобретению основных средств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3.8. по приобретению нематериальных активов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3.9. по приобретению непроизводственных активов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3.10. по приобретению материальных запасов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3.11. по оплате прочих расходов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3.12. по платежам в бюджет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3.13. по прочим расчетам с кредиторами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04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8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3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0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0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616" w:type="dxa"/>
                  <w:gridSpan w:val="7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III. Показатели по поступлениям и выплатам учрежд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00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показателя</w:t>
                  </w:r>
                </w:p>
              </w:tc>
              <w:tc>
                <w:tcPr>
                  <w:tcW w:w="203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 по бюджетной классификации операции сектора государственного управления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показатели детализируются до уровня групп и статей)</w:t>
                  </w:r>
                </w:p>
              </w:tc>
              <w:tc>
                <w:tcPr>
                  <w:tcW w:w="80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327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ом числе</w:t>
                  </w:r>
                </w:p>
              </w:tc>
            </w:tr>
            <w:tr>
              <w:trPr>
                <w:trHeight w:val="2835" w:hRule="atLeast"/>
              </w:trPr>
              <w:tc>
                <w:tcPr>
                  <w:tcW w:w="350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3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0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перации по лицевым счетам, открытым в органах Федерального казначейства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перации по счетам, открытым в кредитных организациях в иностранной валюте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ланируемый остаток средств на начало планируемого года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оступления, всего: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ом числе: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бсидии на выполнении муниципального задания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юджетные инвестиции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3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ступления от оказания муниципальным бюджетным учреждением  (подразделением) услуг (выполнения работ) , предоставление которых для физических и юридических лиц осуществляется на платной основе, всего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ом числе: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слуга № 1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слуга № 2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ступления от иной приносящей доход деятельности, всего: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0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ом числе: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ступления от реализации ценных бумаг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ланируемый остаток средств на конец планируемого года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Выплаты, всего: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ом числе: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плата труда и начисления на выплаты по оплате труда, всего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з них: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работная плата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чие выплаты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плата работ, услуг, всего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з них:</w:t>
                  </w:r>
                </w:p>
              </w:tc>
              <w:tc>
                <w:tcPr>
                  <w:tcW w:w="20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слуги связи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ранспортные услуги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ммунальные услуги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рендная плата за пользование имуществом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чие работы, услуги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звозмездные перечисления организациям, всего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з них:</w:t>
                  </w:r>
                </w:p>
              </w:tc>
              <w:tc>
                <w:tcPr>
                  <w:tcW w:w="20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3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звозмездные перечисления  муниципальным организациям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циальное обеспечение, всего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з них:</w:t>
                  </w:r>
                </w:p>
              </w:tc>
              <w:tc>
                <w:tcPr>
                  <w:tcW w:w="20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нсии, пособия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чие расходы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оступление нефинансовых активов, всего 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з них:</w:t>
                  </w:r>
                </w:p>
              </w:tc>
              <w:tc>
                <w:tcPr>
                  <w:tcW w:w="20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50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величение стоимости нематериальных активов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50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величение стоимости непроизводственных активов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ступление финансовых активов, всего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з них:</w:t>
                  </w:r>
                </w:p>
              </w:tc>
              <w:tc>
                <w:tcPr>
                  <w:tcW w:w="20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величение стоимости ценных бумаг, кроме акций и иных форм участия в капитале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величение стоимости акций и иных форм участия в капитале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учреждения ____________ (подпись) Фамилия, Имя, Отчество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____»________ 20___ год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ный бухгалтер____________ (подпись) Фамилия, Имя, Отчество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____»________ 20___ год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______________ (подпись) Фамилия, Имя, Отчество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8:58:00Z</dcterms:created>
  <dc:creator>Terminator</dc:creator>
  <dc:description/>
  <cp:keywords/>
  <dc:language>en-US</dc:language>
  <cp:lastModifiedBy>Terminator</cp:lastModifiedBy>
  <dcterms:modified xsi:type="dcterms:W3CDTF">2011-08-16T09:02:00Z</dcterms:modified>
  <cp:revision>1</cp:revision>
  <dc:subject/>
  <dc:title>АДМИНИСТРАЦИЯ</dc:title>
</cp:coreProperties>
</file>