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Style14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29.07.2011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</w:t>
            </w: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лец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становлении предельно допустимых значений просроченной кредиторской  задолженности бюджетного учреждения, превышение которых влечет расторжение трудового договора с руководителем бюджетного учреждения по инициативе  работодателя в соответствии с Трудовым кодексом Российской Федера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7 статьи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определения предельно допустимого значения просроченной кредиторской задолженности, превышение которого влечет расторжение трудового договора с руководителями муниципальных бюджетных учреждений по инициативе работодателя в соответствии с Трудовым кодекс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применяется к муниципальным бюджетным учреждениям, в отношении которых в соответствии с положениями части 16 статьи 33 </w:t>
      </w:r>
      <w:r>
        <w:rPr>
          <w:sz w:val="28"/>
          <w:szCs w:val="28"/>
        </w:rPr>
        <w:t>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бюджета администрации Палецкого сельсовета  в соответствии с пунктом 1 статьи 78.1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 0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пециалиста-бухгалтера 1 разряда Щербакову Н.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Н.А.Воло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рбакова Наталья Ильинич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26:00Z</dcterms:created>
  <dc:creator>Terminator</dc:creator>
  <dc:description/>
  <cp:keywords/>
  <dc:language>en-US</dc:language>
  <cp:lastModifiedBy>Terminator</cp:lastModifiedBy>
  <cp:lastPrinted>2011-08-23T11:28:00Z</cp:lastPrinted>
  <dcterms:modified xsi:type="dcterms:W3CDTF">2011-08-23T04:38:00Z</dcterms:modified>
  <cp:revision>6</cp:revision>
  <dc:subject/>
  <dc:title>АДМИНИСТРАЦИЯ</dc:title>
</cp:coreProperties>
</file>