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одиннадцатая 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1.2011                                                                                        №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л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становлении  земельного  налог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ановления   налоговых ставок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ка  и сроков  уплаты  земельного н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 xml:space="preserve">       </w:t>
      </w:r>
      <w:r>
        <w:rPr/>
        <w:t xml:space="preserve">На основании       Налогового Кодекса Российской  Федерации и  Устава  муниципального  образования  Палецкого сельсовета  </w:t>
      </w:r>
    </w:p>
    <w:p>
      <w:pPr>
        <w:pStyle w:val="3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 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1. </w:t>
      </w:r>
      <w:r>
        <w:rPr>
          <w:sz w:val="28"/>
          <w:szCs w:val="28"/>
        </w:rPr>
        <w:t>Установить   с 01.01.2012  на территории  Палецкого сельсовета   ставки  земельного  налога  в соответствии   с приложением 1</w:t>
      </w:r>
    </w:p>
    <w:p>
      <w:pPr>
        <w:pStyle w:val="2"/>
        <w:ind w:left="0" w:hanging="0"/>
        <w:rPr/>
      </w:pPr>
      <w:r>
        <w:rPr/>
        <w:t xml:space="preserve">     </w:t>
      </w:r>
      <w:r>
        <w:rPr/>
        <w:t>2. Установить  с 01.01.2012 следующие  сроки и порядок   уплаты земельного налога:</w:t>
      </w:r>
    </w:p>
    <w:p>
      <w:pPr>
        <w:pStyle w:val="2"/>
        <w:ind w:left="0" w:hanging="0"/>
        <w:rPr/>
      </w:pPr>
      <w:r>
        <w:rPr/>
        <w:t xml:space="preserve"> </w:t>
      </w:r>
      <w:r>
        <w:rPr/>
        <w:t xml:space="preserve">2.1.Организации  и физические лица, являющиеся  индивидуальными   предпринимателями в отношении   земельных  участков, принадлежащих им  на праве собственности  или праве постоянного (бессрочного) пользования  и используемых (предназначенных для использования) в предпринимательской  деятельности  уплачивают авансовые платежи по земельному налогу равными  долями в размере ¼ суммы налога, подлежащей уплате за налоговый период не позднее  30 апреля, 31 июля , 31 октября  налогового периода, и не позднее  01 февраля  года, следующего за истекшим налоговым периодом  уплачивают разницу между  исчисленной  суммой земельного налога  и суммами авансовых  платеж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 Сельскохозяйственные товаропроизводители  освобождаются  от уплаты  авансовых  платежей по земельному  налогу  и уплачивают земельный  налог   не  позднее  01  февраля  года, следующего   за  истекшим   налоговым   периодом, в размере  полной годовой  суммы  земельного  налога.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В целях настоящего  Решения   сельскохозяйственными товаропроизводителями признают организации, крестьянско ( фермерские ) хозяйства  и индивидуальные предприниматели, производящие  сельскохозяйственную  продукцию  и (или) выращивающие  рыбу, осуществляющие  её первичную  и последующую (промышленную) переработку и реализующие  эту продукцию и (или)  рыбу, при условии, что в общем доходе  от  реализации товаров ( работ, услуг)  доля  доходов от реализации  производственной  ими  сельскохозяйственной  продукции и (или) выращиваемой ими  рыбы, включая продукцию ее  первичной  переработки, произведенной  ими  из  сельскохозяйственного сырья  собственного  производства  и (или)  выращенной   ими рыбы, составляют не менее 70 проц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 Физические лица, не являющиеся   индивидуальными  предпринимателями и  физические лица, являющиеся индивидуальными предпринимателями, за  земельные  участки,  не предназначенные  для  использования в  предпринимательской  деятельности уплачивают             земельный налог  на основании  налогового уведомления  не позднее  1  ноября     года, следующего за  истекшим 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Уменьшить  налоговую  базу  на  необлагаемую налогом сумму в размере 10000  рублей на одного налогоплательщика  в отношении земельного участка, находящегося в собственности, постоянном (бессрочном) пользовании или пожизненном  наследуемом  владении  следующих  категорий    налогоплательщиков 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/>
        <w:t>-   Героев  Социалистического Труда  и полных кавалеров   орденов Трудовой Славы  и « За службу  Родине  в Вооруженных  Силах  СССР»;</w:t>
      </w:r>
    </w:p>
    <w:p>
      <w:pPr>
        <w:pStyle w:val="TextBodyIndent"/>
        <w:rPr/>
      </w:pPr>
      <w:r>
        <w:rPr/>
        <w:t xml:space="preserve">-граждан, на которых законодательством  распространены социальные </w:t>
      </w:r>
    </w:p>
    <w:p>
      <w:pPr>
        <w:pStyle w:val="TextBodyIndent"/>
        <w:ind w:hanging="0"/>
        <w:rPr/>
      </w:pPr>
      <w:r>
        <w:rPr/>
        <w:t>гарантии и льготы  участников  Великой Отечественной  войны (бывшие несовершеннолетние узники  фашизма)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 w:val="28"/>
        </w:rPr>
      </w:pPr>
      <w:r>
        <w:rPr>
          <w:sz w:val="28"/>
        </w:rPr>
        <w:t>пенсионеров  по  старости, имеющих  звание «Ветеран  труда»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 w:val="28"/>
        </w:rPr>
      </w:pPr>
      <w:r>
        <w:rPr>
          <w:sz w:val="28"/>
        </w:rPr>
        <w:t>инвалидов   Великой   Отечественной   войны    и  инвалидов боевых</w:t>
      </w:r>
    </w:p>
    <w:p>
      <w:pPr>
        <w:pStyle w:val="Normal"/>
        <w:overflowPunct w:val="true"/>
        <w:autoSpaceDE w:val="true"/>
        <w:jc w:val="both"/>
        <w:rPr>
          <w:sz w:val="28"/>
        </w:rPr>
      </w:pPr>
      <w:r>
        <w:rPr>
          <w:sz w:val="28"/>
        </w:rPr>
        <w:t>действий»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 w:val="28"/>
        </w:rPr>
      </w:pPr>
      <w:r>
        <w:rPr>
          <w:sz w:val="28"/>
        </w:rPr>
        <w:t>ветеранов      боевых     действий     и    лиц,    награжденных  знаком</w:t>
      </w:r>
    </w:p>
    <w:p>
      <w:pPr>
        <w:pStyle w:val="Normal"/>
        <w:overflowPunct w:val="true"/>
        <w:autoSpaceDE w:val="true"/>
        <w:jc w:val="both"/>
        <w:rPr>
          <w:sz w:val="28"/>
        </w:rPr>
      </w:pPr>
      <w:r>
        <w:rPr>
          <w:sz w:val="28"/>
        </w:rPr>
        <w:t>«Жителю  блокадного  Ленинграда»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 w:val="28"/>
        </w:rPr>
      </w:pPr>
      <w:r>
        <w:rPr>
          <w:sz w:val="28"/>
        </w:rPr>
        <w:t>нетрудоспособных    членов     семьи     погибшего    (умершего)</w:t>
      </w:r>
    </w:p>
    <w:p>
      <w:pPr>
        <w:pStyle w:val="Normal"/>
        <w:overflowPunct w:val="true"/>
        <w:autoSpaceDE w:val="true"/>
        <w:jc w:val="both"/>
        <w:rPr>
          <w:sz w:val="28"/>
        </w:rPr>
      </w:pPr>
      <w:r>
        <w:rPr>
          <w:sz w:val="28"/>
        </w:rPr>
        <w:t>инвалида Великой   Отечественной   войны, участника Великой   Отечественной   войны, состоящего  на  его  иждивении и получающего  пенсию   по    случаю  потери   кормильца   (имеющего  право на  её  получение) в  соответствии  с пенсионным    законодательством   РФ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 w:val="28"/>
        </w:rPr>
      </w:pPr>
      <w:r>
        <w:rPr>
          <w:sz w:val="28"/>
        </w:rPr>
        <w:t>инвалидов   третьей  группы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 w:val="28"/>
        </w:rPr>
      </w:pPr>
      <w:r>
        <w:rPr>
          <w:sz w:val="28"/>
        </w:rPr>
        <w:t>реабилитированным  лицам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 w:val="28"/>
        </w:rPr>
      </w:pPr>
      <w:r>
        <w:rPr>
          <w:sz w:val="28"/>
        </w:rPr>
        <w:t>многодетным   семьям   на  период   одновременного  нахождения  в</w:t>
      </w:r>
    </w:p>
    <w:p>
      <w:pPr>
        <w:pStyle w:val="Normal"/>
        <w:overflowPunct w:val="true"/>
        <w:autoSpaceDE w:val="true"/>
        <w:jc w:val="both"/>
        <w:rPr>
          <w:sz w:val="28"/>
        </w:rPr>
      </w:pPr>
      <w:r>
        <w:rPr>
          <w:sz w:val="28"/>
        </w:rPr>
        <w:t>семье  не   менее  трех   несовершеннолетних   детей.</w:t>
      </w:r>
    </w:p>
    <w:p>
      <w:pPr>
        <w:pStyle w:val="3"/>
        <w:rPr/>
      </w:pPr>
      <w:r>
        <w:rPr>
          <w:szCs w:val="20"/>
        </w:rPr>
        <w:t xml:space="preserve">        </w:t>
      </w:r>
      <w:r>
        <w:rPr/>
        <w:t xml:space="preserve">4. Уменьшение  налоговой базы  на необлагаемую налогом сумму   производится на основании представления  в налоговый орган  в срок  не позднее  1 февраля  года, следующего  за  истекшим     налоговым периодом,  документов 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  заявление;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28"/>
        </w:rPr>
      </w:pPr>
      <w:r>
        <w:rPr>
          <w:sz w:val="28"/>
        </w:rPr>
        <w:t xml:space="preserve">копии паспорта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28"/>
        </w:rPr>
      </w:pPr>
      <w:r>
        <w:rPr>
          <w:sz w:val="28"/>
        </w:rPr>
        <w:t>документа, подтверждающего право на предоставление льготы.</w:t>
      </w:r>
    </w:p>
    <w:p>
      <w:pPr>
        <w:pStyle w:val="TextBodyIndent"/>
        <w:ind w:hanging="0"/>
        <w:rPr/>
      </w:pPr>
      <w:r>
        <w:rPr>
          <w:szCs w:val="20"/>
        </w:rPr>
        <w:t xml:space="preserve">       </w:t>
      </w:r>
      <w:r>
        <w:rPr/>
        <w:t>5. Уменьшить налоговую базу на  необлагаемую налогом сумму в размере  3500 рублей (кадастровая   стоимость) на  одного   налогоплательщика в  отношении   одного  земельного  участка, находящегося в  собственности, постоянном (бессрочном) пользовании  или  пожизненном наследуемом  владении  следующих категорий  налогоплательщиков:</w:t>
      </w:r>
    </w:p>
    <w:p>
      <w:pPr>
        <w:pStyle w:val="TextBodyIndent"/>
        <w:rPr/>
      </w:pPr>
      <w:r>
        <w:rPr/>
        <w:t>- налогоплательщики - физические  лица,  не являющиеся  индивидуальными  предпринимателями и   физические  лица, являющиеся  индивидуальными  предпринимателями, за  земельный  участок не  предназначенный  для  использования в  предпринимательской  деятельности, имеющие земельный участок  кадастровой  стоимостью от  3500 рублей  и менее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4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6</w:t>
      </w:r>
      <w:r>
        <w:rPr>
          <w:color w:val="000000"/>
          <w:sz w:val="28"/>
          <w:szCs w:val="28"/>
        </w:rPr>
        <w:t>. Решение сессии опубликовать в газете «Бюллетень   органов  местного самоуправления Палецкого  сельсовета»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7. Настоящее  Решение    вступает    в  силу    не ранее, чем по  истечении одного месяца со дня  официального  опубликования и распространяется на правоотношения, возникшие с 01 января  2012 года  и действует   до  принятия  нового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8. Со дня вступления в  силу  настоящего  решения  признать  утратившим  силу  решение 4 сессии Совета  депутатов    Палецкого   сельсовета   Баганского района   Новосибирской  области    четвертого созыва «Об установлении  земельного  налога, установления   налоговых ставок,  порядка  и сроков  уплаты  земельного налога» от   26 октября  2010  года с учетом дополнений и изме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Контроль  за исполнением  решения  возложить  на  землеустроителя Вермиенко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овета                                                                         Н.А. Волокитин 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ибирская облас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ганс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Палецкое, ул.Октябрьская, 27</w:t>
      </w:r>
    </w:p>
    <w:p>
      <w:pPr>
        <w:pStyle w:val="Normal"/>
        <w:jc w:val="both"/>
        <w:rPr/>
      </w:pPr>
      <w:r>
        <w:rPr/>
        <w:t>28.11.2011     № 70– нпа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pacing w:val="2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2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pacing w:val="2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2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pacing w:val="2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2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pacing w:val="2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2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pacing w:val="2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20"/>
          <w:sz w:val="28"/>
          <w:szCs w:val="28"/>
        </w:rPr>
        <w:t>Приложение №1</w:t>
      </w:r>
    </w:p>
    <w:p>
      <w:pPr>
        <w:pStyle w:val="Style15"/>
        <w:jc w:val="right"/>
        <w:rPr/>
      </w:pPr>
      <w:r>
        <w:rPr>
          <w:rFonts w:eastAsia="MS Mincho;ＭＳ 明朝" w:cs="Times New Roman" w:ascii="Times New Roman" w:hAnsi="Times New Roman"/>
          <w:spacing w:val="20"/>
          <w:sz w:val="28"/>
          <w:szCs w:val="28"/>
        </w:rPr>
        <w:t>к решению 11 сессии Совета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pacing w:val="2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20"/>
          <w:sz w:val="28"/>
          <w:szCs w:val="28"/>
        </w:rPr>
        <w:t>депутатов Палецкого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pacing w:val="2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20"/>
          <w:sz w:val="28"/>
          <w:szCs w:val="28"/>
        </w:rPr>
        <w:t xml:space="preserve">сельсовета четвертого </w:t>
      </w:r>
    </w:p>
    <w:p>
      <w:pPr>
        <w:pStyle w:val="Style15"/>
        <w:jc w:val="right"/>
        <w:rPr/>
      </w:pPr>
      <w:r>
        <w:rPr>
          <w:rFonts w:eastAsia="MS Mincho;ＭＳ 明朝" w:cs="Times New Roman" w:ascii="Times New Roman" w:hAnsi="Times New Roman"/>
          <w:spacing w:val="20"/>
          <w:sz w:val="28"/>
          <w:szCs w:val="28"/>
        </w:rPr>
        <w:t>созыва от 28.11.2011 №70-нпа</w:t>
      </w:r>
    </w:p>
    <w:p>
      <w:pPr>
        <w:pStyle w:val="Normal"/>
        <w:rPr>
          <w:rFonts w:ascii="Times New Roman" w:hAnsi="Times New Roman" w:eastAsia="MS Mincho;ＭＳ 明朝" w:cs="Times New Roman"/>
          <w:spacing w:val="20"/>
          <w:sz w:val="28"/>
          <w:szCs w:val="28"/>
        </w:rPr>
      </w:pPr>
      <w:r>
        <w:rPr>
          <w:rFonts w:eastAsia="MS Mincho;ＭＳ 明朝" w:cs="Times New Roman"/>
          <w:spacing w:val="2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СТАВКИ ЗЕМЕЛЬНОГО НАЛОГ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524"/>
        <w:gridCol w:w="319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я  земель и /или разрешенное использование  земельного участ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оговая ставка (в %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несенные к землям  сельскохозяйственного  назначения или  к  землям   в  составе   зон сельскохозяйственного   использования  в населенных   пунктах и используемых для сельскохозяйственного    производст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нятые  жилищным фондом и объектами инженерной инфраструктуры  жилищно-коммунального комплекса  ( за  исключением  доли  в праве  на земельный  участок, приходящейся на объект, не относящийся к жилищному  фонду и к  объектам  инженерной  инфраструктуры     жилищно – коммунального  комплекса ) или  приобретенных (предоставленных)  для   жилищного строительства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обретенных (предоставленных) для личного подсобного хозяйства, садоводства, огородничества или  животноводства, а также  дачного хозяйст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</w:tr>
      <w:tr>
        <w:trPr>
          <w:trHeight w:val="5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057</w:t>
            </w:r>
          </w:p>
        </w:tc>
      </w:tr>
      <w:tr>
        <w:trPr>
          <w:trHeight w:val="7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земельные учас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5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360" w:hanging="0"/>
      <w:jc w:val="both"/>
    </w:pPr>
    <w:rPr>
      <w:sz w:val="28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10:00Z</dcterms:created>
  <dc:creator>Terminator</dc:creator>
  <dc:description/>
  <cp:keywords/>
  <dc:language>en-US</dc:language>
  <cp:lastModifiedBy>Terminator</cp:lastModifiedBy>
  <cp:lastPrinted>2011-12-18T13:16:00Z</cp:lastPrinted>
  <dcterms:modified xsi:type="dcterms:W3CDTF">2011-12-18T07:16:00Z</dcterms:modified>
  <cp:revision>4</cp:revision>
  <dc:subject/>
  <dc:title>СОВЕТ ДЕПУТАТОВ</dc:title>
</cp:coreProperties>
</file>