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 xml:space="preserve">к решению десятой сессии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Палецкого сельсовета </w:t>
      </w:r>
    </w:p>
    <w:p>
      <w:pPr>
        <w:pStyle w:val="Normal"/>
        <w:jc w:val="right"/>
        <w:rPr/>
      </w:pPr>
      <w:r>
        <w:rPr/>
        <w:t>от 09 ноября 2011 года № 66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ецкого сельсовета на 2013-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я Палецкого сельсовета вправе принимать на себя обязательства гаранта, отвечать за исполнение лицом, которому дается муниципальная гарантия Палецкого сельсовета Баганского района Новосибирской области, обязательства перед третьими лицами полностью или частич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лецкого сельсовета в 2013-2014 годы вправе  осуществлять заимствование по следующему перечн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едитные соглашения и договора на 2013 год в сумме 738,0 тыс.рублей, на 2014год в сумме 766,0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государственных внутренних заимствованиях Палецкого сельсовета, заключенные в предыдущие годы, по которым  планируется привлечение или погашение в 2013-2014 годах, учтены в Программе государственных заимствований Палецкого сельсовета.</w:t>
      </w:r>
    </w:p>
    <w:p>
      <w:pPr>
        <w:pStyle w:val="Normal"/>
        <w:ind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52:00Z</dcterms:created>
  <dc:creator>тип</dc:creator>
  <dc:description/>
  <cp:keywords/>
  <dc:language>en-US</dc:language>
  <cp:lastModifiedBy>Terminator</cp:lastModifiedBy>
  <dcterms:modified xsi:type="dcterms:W3CDTF">2011-11-10T09:34:00Z</dcterms:modified>
  <cp:revision>21</cp:revision>
  <dc:subject/>
  <dc:title>Приложение</dc:title>
</cp:coreProperties>
</file>