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СОВЕТ ДЕПУТАТОВ</w:t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ПАЛЕЦ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(десятая сесс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9.11.2011                                                                                              № 67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Палец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а Палецкого сельсовета на 2012 год и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2013-201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Законом Российской Федерации от 06.10.2003 г. №131-ФЗ «Об общих принципах организации местного самоуправления в Российской Федерации», Положением «О порядке организации и проведения публичных слушаний на территории МО Палецкого сельсовета», утвержденным решением 6-ой сессии Совета депутатов МО Палецкого сельсовета от 21.10.2005,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значить публичные слушания по проекту бюджета Палецкого сельсовета на 2012 год и плановый период 2013-2014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Утвердить Порядок учета предложений и участия граждан в обсуждении проекта бюджета Палецкого сельсовета на 2012 год и плановый период 2013-2014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убличные слушания провести в 10 часов  23 ноября 2011 года в Администрации Палец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Подготовку и проведение публичных слушаний возложить на комиссию по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 Настоящее решение опубликовать в газете «Бюллетень органов местного самоуправления Палецкого сельсов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,</w:t>
      </w:r>
    </w:p>
    <w:p>
      <w:pPr>
        <w:pStyle w:val="Normal"/>
        <w:rPr/>
      </w:pPr>
      <w:r>
        <w:rPr>
          <w:sz w:val="28"/>
          <w:szCs w:val="28"/>
        </w:rPr>
        <w:t>Глава сельсовета                                                                             Н.А.Волоки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Утвержден решением 10 сессии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Палецкого сельсовета четвертого созы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09.11.2011 № 67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УЧЕТА ПРЕДЛОЖЕНИЙ И УЧАСТИЯ ГРАЖДАН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СУЖДЕНИИ ПРОЕКТА БЮДЖЕТ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АЛЕЦКОГО СЕЛЬСОВЕТА НА 2012 ГОД И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2013-201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 Настоящий порядок разработан в соответствии с требованиями Федерального закона от 06.10.2003 г. № 131-ФЗ «Об общих принципах организации местного самоуправления в Российской Федерации» в целях определения форм участия населения в обсуждении проекта муниципального правового акта о бюджете муниципального образования Палецкого сельсовета на 2012 год и плановый период 2013-2014 годов, а также учета предложений населения муниципального образования Палецкого сельсовета в обсуждении указанного прое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  Обсуждение проекта муниципального правового акта о бюджете муниципального образования Палецкого сельсовета на 2012 год и плановый период 2013-2014 годов проводится на публичных слушан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 Население муниципального образования Палецкого сельсовета с момента опубликования проекта муниципального правового акта о бюджете муниципального образования вправе вносить свои предложения в проект указанного муниципального правового акта. Обращение населения в органы местного самоуправления по проекту муниципального правового акта о бюджете Палецкого сельсовета, осуществляется в виде предложений в письменн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Предложения населения по проекту муниципального правового акта о бюджете муниципального образования вносятся в Совет депутатов не позднее, чем за три дня до  проведения публичных слушаний по проекту бюджета Палецкого сельсовета с указанием  изменений и (или) дополнений в проект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 Поступившиеся в Совет депутатов предложения граждан по проекту муниципального правового акта о бюджете Палецкого сельсовета подлежат регистрации по прилагаем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Обобщение и подготовку предложений  населения по проекту муниципального правового акта о бюджете Палецкого сельсовета для внесения на рассмотрение сессии Совета депутатов  осуществляет комиссия по бюджету, на которую возложена подготовка и проведение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редседатель комиссии по бюджету готовит предложения о принятии или отклонении поступивших предложений населения. Указанные предложения выносятся на рассмотрение главы Палецкого сельсовета и последующем на очередную сессию Совета депутатов Палец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к порядку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едложений и участия граждан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бсуждении проекта муниципал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ного правового акта о бюджете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алецкого   сельсовета на 2012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год и плановый период 2013-201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годов.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рма учета предложений граждан по проекту муниципального правового акта о бюджете  Палецкого сельсовета на 2012 год и плановый период 2013-2014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44"/>
        <w:gridCol w:w="1300"/>
        <w:gridCol w:w="1163"/>
        <w:gridCol w:w="1044"/>
        <w:gridCol w:w="1339"/>
        <w:gridCol w:w="1163"/>
        <w:gridCol w:w="112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ор внесения предлож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нес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, час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-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же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оправк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оекта бюдже-та с внесен-ной поправ-ко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-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5:57:00Z</dcterms:created>
  <dc:creator>Terminator</dc:creator>
  <dc:description/>
  <cp:keywords/>
  <dc:language>en-US</dc:language>
  <cp:lastModifiedBy>Terminator</cp:lastModifiedBy>
  <cp:lastPrinted>2011-11-17T17:45:00Z</cp:lastPrinted>
  <dcterms:modified xsi:type="dcterms:W3CDTF">2011-11-17T11:45:00Z</dcterms:modified>
  <cp:revision>9</cp:revision>
  <dc:subject/>
  <dc:title>СОВЕТ ДЕПУТАТОВ</dc:title>
</cp:coreProperties>
</file>