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ецкого сельсовет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"О бюджете Палец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2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 2023 и 2024 годов"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9 от 24.12.2021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ПАЛЕЦ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Палецкого сельсовета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2 году и в плановом периоде 2023-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Палец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2 году и в плановом периоде 2023- 2024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Палецкого сельсовета Баганского района Новосибирской области 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3:00Z</dcterms:created>
  <dc:creator>Зырянова Анна Александровна</dc:creator>
  <dc:description/>
  <cp:keywords/>
  <dc:language>en-US</dc:language>
  <cp:lastModifiedBy>Buh</cp:lastModifiedBy>
  <cp:lastPrinted>2021-11-19T16:41:00Z</cp:lastPrinted>
  <dcterms:modified xsi:type="dcterms:W3CDTF">2022-01-18T08:38:00Z</dcterms:modified>
  <cp:revision>9</cp:revision>
  <dc:subject/>
  <dc:title/>
</cp:coreProperties>
</file>