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ЕЦ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ГА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шестнадцатая сесс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12.2021                                                                            № 7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Палец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 утверждении бюджета Палецкого сельсовета Бага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овосибирской области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2 год и плановый период 2023-2024гг», Положением </w:t>
      </w:r>
      <w:r>
        <w:rPr>
          <w:rFonts w:cs="Times New Roman" w:ascii="Times New Roman" w:hAnsi="Times New Roman"/>
          <w:sz w:val="28"/>
          <w:szCs w:val="28"/>
        </w:rPr>
        <w:t>«О    бюджетном  процессе  Палецкого сельсовета Бага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 принятое решением 36 сессии совета депутатов Палецкого сельсовета № 224 от 22.12.2014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,Bold;Times New Roman" w:hAnsi="Times New Roman,Bold;Times New Roman" w:cs="Times New Roman,Bold;Times New Roman"/>
          <w:bCs/>
          <w:sz w:val="30"/>
          <w:szCs w:val="30"/>
        </w:rPr>
      </w:pPr>
      <w:r>
        <w:rPr>
          <w:rFonts w:cs="Times New Roman,Bold;Times New Roman" w:ascii="Times New Roman,Bold;Times New Roman" w:hAnsi="Times New Roman,Bold;Times New Roman"/>
          <w:bCs/>
          <w:sz w:val="30"/>
          <w:szCs w:val="30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Cs/>
          <w:sz w:val="30"/>
          <w:szCs w:val="30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 Палецкого сельсовета Баган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алецкого сельсовета Баган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977339,30 рублей, в том числе объем безвозмездных поступлений в сумме 18705139,30 рублей, из них объем межбюджетных трансфертов, получаемых из других бюджетов бюджетной системы Российской Федерации, в сумме 18705139,30 рублей, в том числе объем субсидий, субвенций и иных межбюджетных трансфертов, имеющих целевое назначение, в сумме 13103439,3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1977339,3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алецкого сельсовета Баганского района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8221794,70 рублей, в том числе объем безвозмездных поступлений в сумме 4816144,70 рублей, из них объем межбюджетных трансфертов, получаемых из других бюджетов бюджетной системы Российской Федерации, в сумме 4816144,70 рублей, в том числе объем субсидий, субвенций и иных межбюджетных трансфертов, имеющих целевое назначение, в сумме           294144,70 рублей., и на 2024 год в сумме 7944272,57 рублей, в том числе объем безвозмездных поступлений в сумме 4385872,57 рублей, из них объем межбюджетных трансфертов, получаемых из других бюджетов бюджетной системы Российской Федерации, в сумме 4385873,00 рублей, в том числе объем субсидий, субвенций и иных межбюджетных трансфертов, имеющих целевое назначение, в сумме 304572,57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8221794,70 рублей., в том числе условно утвержденные расходы в сумме 85141,25 рублей, и на 2024 год в сумме 7944272,57 рублей., в том числе условно утвержденные расходы в сумме 17792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рублей., дефицит (профицит) местного бюджета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Палецкого сельсовета Баганского района Новосибирской области 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Палецкого сельсовета Баганского района Новосибирской области на 2022 год в сумме 25000,00 руб., в плановом периоде 2023 года в сумме 0,00 рублей, 2024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355200,00 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Палецкого сельсовета Баганского района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Палецкого сельсовета Баган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_2024 годы по соответствующим целевым статьям и виду расходов согласно приложению 4 к настоящему Решению, в порядке, установленном администрацией Палецкого сельсовета Баганского района Новосибирской област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Палецкого сельсовета Бага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Палец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Палецкого сельсовета Бага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52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Палец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Палецкого сельсовета Бага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11521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1206750,00 рублей, на 2024 год в сумме 12723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Палецкого сельсовета Баганского района Новосибирской области 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Палецкому сельсовету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Палецкого сельсовета Бага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Палецкого сельсовета Бага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алецкого сельсовета Баганск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Палецкого сельсовета Бага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 Палецкого сельсовета Баганского района Новосибирской области, муниципальным автономным учреждениям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Палецкого сельсовета Баганск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Палецкого сельсовета Баганского района Новосибирской области на 1 января 2023 года в сумме 1636100,00 рублей, в том числе верхний предел долга по муниципальным гарантиям Палецкого сельсовета Баганского района Новосибирской области в сумме 0,00 рублей, на 1 января 2024 года в сумме 1702825,00 рублей, в том числе верхний предел долга по муниципальным гарантиям Палецкого сельсовета Баганского района Новосибирской области в сумме 0,00 рублей, и на 1 января 2025 года в сумме 1779200,00 рублей, в том числе верхний предел долга по муниципальным гарантиям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636100,00 рублей, на 2023 год в сумме 1702825,00 рублей и на 2024 год в сумме 177920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Палецкого сельсовета Баганского района Новосибирской области 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на 2023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Палецкого сельсовета Бага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Палецкого сельсовета Бага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Палецкого сельсовета Бага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лецкого сельсовет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В.И.Калач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В.В. Дудченко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ая область,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ский район, с. Палецкое,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Октябрьская,27</w:t>
      </w:r>
    </w:p>
    <w:p>
      <w:pPr>
        <w:pStyle w:val="Style27"/>
        <w:rPr/>
      </w:pPr>
      <w:r>
        <w:rPr>
          <w:rFonts w:cs="Times New Roman" w:ascii="Times New Roman" w:hAnsi="Times New Roman"/>
        </w:rPr>
        <w:t>24.12. 2021 г. № 50 -нп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3:00Z</dcterms:created>
  <dc:creator>Гордеева Татьяна Владимировна</dc:creator>
  <dc:description/>
  <cp:keywords/>
  <dc:language>en-US</dc:language>
  <cp:lastModifiedBy>Buh</cp:lastModifiedBy>
  <cp:lastPrinted>2021-11-19T16:44:00Z</cp:lastPrinted>
  <dcterms:modified xsi:type="dcterms:W3CDTF">2022-01-18T08:06:00Z</dcterms:modified>
  <cp:revision>20</cp:revision>
  <dc:subject/>
  <dc:title/>
</cp:coreProperties>
</file>